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ВД РФ от 04.05.2010 N 333, в котором приведена данная форма, вступает в силу по истечении одного месяца после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е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разрешения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й, сообщений и иной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исшеств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ШТАМ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</w:t>
      </w:r>
      <w:r>
        <w:rPr/>
        <w:t>ЗАРЕГИСТРИРОВАНО N 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</w:t>
      </w:r>
      <w:r>
        <w:rPr/>
        <w:t>"__" __________ 20_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</w:t>
      </w:r>
      <w:r>
        <w:rPr/>
        <w:t>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</w:t>
      </w:r>
      <w:r>
        <w:rPr/>
        <w:t>(наименование органа внутренних дел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</w:t>
      </w:r>
      <w:r>
        <w:rPr/>
        <w:t>Дежурный: 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</w:t>
      </w:r>
      <w:r>
        <w:rPr/>
        <w:t>(подпись, инициалы, фамилия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8</Characters>
  <CharactersWithSpaces>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23:00Z</dcterms:modified>
  <cp:revision>2</cp:revision>
  <dc:subject>Образец</dc:subject>
  <dc:title>Образец штампа о регистрации в органах внутренних дел Российской Федерации заявления (сообщения) о происшеств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