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ОБ ОТНОШЕНИИ К ВОИНСКОЙ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</w:t>
      </w:r>
      <w:r>
        <w:rPr/>
        <w:t>Военнообязанный(а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Подпись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</w:t>
      </w:r>
      <w:r>
        <w:rPr/>
        <w:t>"__" _____________ 2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а 70 x 2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об отношении к воинской обязанности. Форма № 10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