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, регистрации и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й о преступл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происшествиях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противопожар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гражданской оборо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резвычайным ситуациям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ствий стихийных бедств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ШТАМПА РЕГИСТРАЦИИ СООБЩЕНИЙ О ПРЕСТУПЛ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змер 70 мм x 50 мм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Сообщение зарегистрировано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 Книге регистрации сообщений о преступления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наименование органа ГПС МЧС России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"__" _______________ 20__ г. N по КРСП 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егистрировал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должность, специальное звание, фамил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и инициалы, подпись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1</Characters>
  <CharactersWithSpaces>1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2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0:22:00Z</dcterms:modified>
  <cp:revision>2</cp:revision>
  <dc:subject>Образец</dc:subject>
  <dc:title>Образец штампа регистрации сообщений о преступл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