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оскомспорта Москвы от 06.03.2003 N 147а, вступили в силу с 6 марта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Моском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оском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3 N 147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ЕЦ СОГЛАСОВАНИЯ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ЕДАТЕЛЯ МОСКОМ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ИТЕТ ФИЗИЧЕСКОЙ КУЛЬТУРЫ И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ОСКОМ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(об) ____________________ (заголов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язи ___________________ (в соответствии с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исполнение _________________ и т.п.) (констатирующая часть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аспорядительная часть приказ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ю   делами   довести   настоящий   приказ   до 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ей  председателя,  руководителей  структурных 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мспорта,  а  также руководителей организаций системы Моском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зможна  дополнительная  формулировка:  "а  также лиц,  упомянут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приказе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сть  за  выполнение  настоящего  приказа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ответственное лицо аппарата Москомспор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ь за выполнением настоящего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.Н. Коро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9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Комитет физической культуры и спорта г. Москвы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гласования приказа председателя Моском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