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оцобеспечения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0.91 Nо. 1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РАВКИ О ПЕРИОДЕ ВОЕННОЙ СЛУЖБЫ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ЙСТВУЮЩЕЙ АР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о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______________________________________________  в от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он  проходил военную службу в составе действующей арм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боевых действий (в том числе при выполнении  интерна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а,    пребывания    в    партизанских   отрядах   и   соедин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бщее количество лет, месяцев 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ая служба  подлежит  зачету в трудовой стаж для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й на льготных условиях: один месяц службы за три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выдана для представления в отдел социальн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7</Characters>
  <CharactersWithSpaces>1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социального обеспечения РСФСР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правки о периоде военной службы в составе действующей арм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