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7 г. N 243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ноября 1994 г. N 545-Р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И О ПРАВЕ НА ЛЬГОТЫ УЧАСТНИКУ ОБОРОНЫ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 что  он  (она)  имеет  право   на   льготы, 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м   Мэра   Москвы  от   2  ноября   1994 г.   N 545-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предоставлении льгот участникам обороны Москвы в период Вели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ечественной войны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, 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60</Characters>
  <CharactersWithSpaces>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Правительство Москвы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правки о праве на льготы участнику обороны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