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2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ЕЦ УДОСТОВЕРЕНИЯ К НАГРУДНОМУ ЗНА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ПОЧЕТНЫЙ ДОНОР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Обложка удостоверения к нагрудному зна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Почетный донор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</w:t>
      </w:r>
      <w:r>
        <w:rPr/>
        <w:t>ПОЧЕТНЫЙ ДОНОР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</w:t>
      </w:r>
      <w:r>
        <w:rPr/>
        <w:t>РОСС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равая внутренняя сторона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нагрудному знаку "Почетный донор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</w:t>
      </w:r>
      <w:r>
        <w:rPr/>
        <w:t>МИНИСТЕРСТВО ЗДРАВООХРА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</w:t>
      </w:r>
      <w:r>
        <w:rPr/>
        <w:t>И СОЦИАЛЬНОГО РАЗВИТ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</w:t>
      </w:r>
      <w:r>
        <w:rPr/>
        <w:t>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</w:t>
      </w:r>
      <w:r>
        <w:rPr/>
        <w:t>УДОСТОВЕР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</w:t>
      </w:r>
      <w:r>
        <w:rPr/>
        <w:t>N 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</w:t>
      </w:r>
      <w:r>
        <w:rPr/>
        <w:t>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</w:t>
      </w:r>
      <w:r>
        <w:rPr/>
        <w:t>(фамил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</w:t>
      </w:r>
      <w:r>
        <w:rPr/>
        <w:t>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</w:t>
      </w:r>
      <w:r>
        <w:rPr/>
        <w:t>(им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</w:t>
      </w:r>
      <w:r>
        <w:rPr/>
        <w:t>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</w:t>
      </w:r>
      <w:r>
        <w:rPr/>
        <w:t>(отчество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</w:t>
      </w:r>
      <w:r>
        <w:rPr/>
        <w:t>награжден(а) нагрудным знак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</w:t>
      </w:r>
      <w:r>
        <w:rPr/>
        <w:t>"ПОЧЕТНЫЙ ДОНОР РОССИИ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</w:t>
      </w:r>
      <w:r>
        <w:rPr/>
        <w:t>Приказ N 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</w:t>
      </w:r>
      <w:r>
        <w:rPr/>
        <w:t>от "__" _________ 200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</w:t>
      </w:r>
      <w:r>
        <w:rPr/>
        <w:t>М.П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</w:t>
      </w:r>
      <w:r>
        <w:rPr/>
        <w:t>Министр 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</w:t>
      </w:r>
      <w:r>
        <w:rPr/>
        <w:t>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удному знаку "Почетный донор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ложка удостоверения к нагрудному знаку "Почетный донор России" (далее - удостоверение), размером 105 на 72 мм изготавливается из переплетного материала вишневого цвета в сложенном виде. На лицевой стороне удостоверения по центру размещается надпись краской под золото "ПОЧЕТНЫЙ ДОНОР РО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правой внутренней стороне удостоверения разме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ерху - надпись "МИНИСТЕРСТВО ЗДРАВООХРАНЕНИЯ И СОЦИАЛЬНОГО РАЗВИТИЯ РОССИЙСКОЙ ФЕДЕРАЦИИ" в три ст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- надпись "УДОСТОВЕРЕНИ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надписью - пустая строка, по центру надпись "N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- три пустые строки, под первой строкой - надпись "фамилия", под второй строкой - надпись "имя", под третьей - надпись "отчеств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строками - надпись награжден(а) нагрудным знаком "ПОЧЕТНЫЙ ДОНОР РОСС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- две пустые строки, по центру первой надпись "Приказ N", на второй строке - дата выдачи удостове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- место для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й части страницы - пустая строка, в начале надпись "Министр", под строкой - надпись "подпис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9</Characters>
  <CharactersWithSpaces>2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к нагрудному знаку «Почетный донор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