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амятном зна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200 лет Министерству обороны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АМЯТНОМУ ЗНАКУ "200 ЛЕТ МИНИСТЕРСТВУ ОБОРОНЫ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ГЕРБ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МИНИСТЕРСТВО ОБОРО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РОССИЙСКОЙ ФЕДЕР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УДОСТОВЕРЕ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К ПАМЯТНОМУ ЗНАК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"200 ЛЕТ МИНИСТЕРСТВ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ОБОРОНЫ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_____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_____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_____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вручен памятный знак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"200 ле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изображение                  Министерству обороны"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амятного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знака)                       Учрежден Приказо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Министра оборон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Российской Феде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от "__" _______ 200_ г. N 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должность, воинское звание,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и подпись лица, вручившего знак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М.П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(размер 145 x 105 мм) изготавливается из бумаги плотностью 160 г/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4</Characters>
  <CharactersWithSpaces>2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Министерство обороны Российской Федерац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достоверения к памятному знаку «200 лет Министерству оборон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