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структажа и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, руководителей,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ащих безопасным при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ам работы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топ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5 N 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 О ПРОВЕРКЕ ЗН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ОПЛИВА И ЭНЕРГЕ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 О ПРОВЕРКЕ ЗН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 стр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(ла)   проверку   знаний   правил  и  инструкций  по  безопа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  работы  и  допущен(а)  к самостоятельной работе по 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(на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ехе, участке, установке, брига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едатель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Дата выдачи _______________ 199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2 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верка  знаний  правил  и  инструкций  по  безопасным  метод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ы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┬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  Номер протокола │Оценка, заключение │  Подпись председ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│                   │         </w:t>
      </w:r>
      <w:r>
        <w:rPr/>
        <w:t>коми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2         │         3         │ 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│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│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│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┴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 ст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, находясь на рабочем месте, обязан иметь при себ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очередная проверка знаний про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технологического процесса, внедрении новых видов оборудования, а также введении в действие новых правил и инструкций по безопасному ведению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работником правил безопасности и в других случаях, предусмотренных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ез подписи председателя комиссии, а также с истекшим сроком очередной проверки удостоверение считается недействительн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о проверке зн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