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4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ОБ ИЗБРАНИИ ПРЕЗИДЕНТ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ешняя сторон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┌────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</w:t>
      </w:r>
      <w:r>
        <w:rPr/>
        <w:t>ГЕРБ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</w:t>
      </w:r>
      <w:r>
        <w:rPr/>
        <w:t>РОССИ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└────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</w:t>
      </w:r>
      <w:r>
        <w:rPr/>
        <w:t>ПРЕЗИДЕН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</w:t>
      </w:r>
      <w:r>
        <w:rPr/>
        <w:t>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утренняя сторон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</w:t>
      </w:r>
      <w:r>
        <w:rPr/>
        <w:t>УДОСТОВЕР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┐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езиденция│      .         .  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зидента│                   │                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оссийской│                   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Федерации │          ФОТО     │              имя,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 Кремле  │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┘                   │                 </w:t>
      </w:r>
      <w:r>
        <w:rPr/>
        <w:t>ИЗБРА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.         .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.П.              │               ПРЕЗИДЕНТ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Я                         │         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__" _______ 200_ г.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дата избрания)   │               2008 - 2012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ОСКВА  │     Председа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Центрально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избирательной комиссии   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Российской Федерации  _______ Инициал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       </w:t>
      </w:r>
      <w:r>
        <w:rPr/>
        <w:t>подпись 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б избрании Президентом Российской Федерации представляет собой книжечку в твердой кожаной обложке бордового цвета размером 70 х 100 мм. На внешней стороне обложки удостоверения помещается изображение герба Российской Федерации и надпись "Президент Российской Федерации", выполненные специальным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правая и левая стороны удостоверения оформляются на трехцветных бланках, реквизиты которых приведены в образ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внутренней стороне указываются фамилия, имя и отчество избранного Президента Российской Федерации, срок, на который он избран, и ставится подпись Председателя Центральной избирательной комиссии Российской Федерации. На левой внутренней стороне проставляется дата избрания Президента Российской Федерации, место выдачи удостоверения и помещается цветная фотография Президента Российской Федерации размером 4 х 6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Президента Российской Федерации и подпись Председателя Центральной избирательной комиссии Российской Федерации скрепляются голограммами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основании постановления Центральной избирательной комиссии Российской Федерации о результатах выборов Президента Российской Федерации и вручается в торжественной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об избрании Президент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