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ВЫПИСКИ ИЗ ПРИКАЗ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сновной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(наименование предприят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Исх. N 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от "__" 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ИСКА ИЗ ПРИКАЗ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ведении Инструкции по делопроизводств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совершенствования работы с документами на предприятии и обеспечения их сохр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сем структурным подразделениям и работникам предприятия с "__"________ ____ г. руководствоваться Правилами работы с документами, закрепленными в Инструкции по делопроизводству, утвержденной ______________________ (Протокол N ___ от "____"__________ ______ г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предприятия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иска вер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предприятия             ______________/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61</Characters>
  <CharactersWithSpaces>9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8:00Z</dcterms:created>
  <dc:creator>Касенов Е.Б.</dc:creator>
  <dc:description/>
  <dc:language>en-US</dc:language>
  <cp:lastModifiedBy/>
  <dcterms:modified xsi:type="dcterms:W3CDTF">2011-10-30T10:08:00Z</dcterms:modified>
  <cp:revision>2</cp:revision>
  <dc:subject>Образец</dc:subject>
  <dc:title>Образец выписки из приказа по основной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