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особ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ми зонам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"Выд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ебованию резидента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ы ил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ам заинтересованных лиц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ВЫ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РЕЗИДЕНТОВ ОСОБОЙ ЭКОНОМИЧЕСКОЙ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реестра резидентов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выписка  содержит  сведения  о юридическом лиц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 предпринимателе согласно данным реестра рез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онно-правовой формы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(место нахождения юридического лица)/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оссийской Федераци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/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"____________________" "_____" за регистрационн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, осуществивш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существившего регистрацию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реестра резидентов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