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744-79, утвержденный Постановлением Госстандарта СССР от 29.10.1979 N 4109, в котором приведена данная форма, введен в действие с 1 января 198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744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ЯРЛЫ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_____________________ Да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 ____________________________ Число 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пыт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Государственный комитет СССР по стандартам</dc:creator>
  <dc:description/>
  <dc:language>en-US</dc:language>
  <cp:lastModifiedBy/>
  <dcterms:modified xsi:type="dcterms:W3CDTF">2011-10-30T10:23:00Z</dcterms:modified>
  <cp:revision>2</cp:revision>
  <dc:subject>Образец</dc:subject>
  <dc:title>Образец ярлыка изделия арматур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