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-06/131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РЛЫКА ОБЕСПЕЧЕНИЯ СОХРАННОСТИ УПАК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ЯТЫХ ОБРАЗЦОВ ИЛИ ПРОБ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</w:t>
      </w:r>
      <w:r>
        <w:rPr/>
        <w:t>Образец N 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</w:t>
      </w:r>
      <w:r>
        <w:rPr/>
        <w:t>(проб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наименование таможенного орган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</w:t>
      </w:r>
      <w:r>
        <w:rPr/>
        <w:t>(наименование образца или проб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Специалист(ы)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Инспектор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"__" ________ 200_ г.   м.п.  (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заполненный ярлык удостоверяется оттиском личной номерной печати или печати таможенного органа для пакетов. Образец ярлыка обеспечения сохранности упаковки используется при направлении образцов и проб для проведения экспертиз по делам об административном правонарушен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таможенная служба</dc:creator>
  <dc:description/>
  <dc:language>en-US</dc:language>
  <cp:lastModifiedBy/>
  <dcterms:modified xsi:type="dcterms:W3CDTF">2011-10-30T10:23:00Z</dcterms:modified>
  <cp:revision>2</cp:revision>
  <dc:subject>Образец</dc:subject>
  <dc:title>Образец ярлыка обеспечения сохранности упаковки взятых образцов или проб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