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2.2003 No. 15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ЯРЛЫКА ОБЕСПЕЧЕНИЯ СОХРАННОСТИ УПАК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ЗЯТЫХ ОБРАЗЦОВ ИЛИ ПРОБ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</w:t>
      </w:r>
      <w:r>
        <w:rPr/>
        <w:t>Ф. No. 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Образец No. 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</w:t>
      </w:r>
      <w:r>
        <w:rPr/>
        <w:t>(проб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</w:t>
      </w:r>
      <w:r>
        <w:rPr/>
        <w:t>(наименование таможенного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(наименование образца или проб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Подпись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</w:t>
      </w:r>
      <w:r>
        <w:rPr/>
        <w:t>(лицо, обладающ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полномочиями в отнош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</w:t>
      </w:r>
      <w:r>
        <w:rPr/>
        <w:t>товаров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Подписи понятых: 1. 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</w:t>
      </w:r>
      <w:r>
        <w:rPr/>
        <w:t>2. 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Специалист(ы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Пробы отобрал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лжностное лицо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таможенного органа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"__"_______ 200_ г.    М.П. (   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енный ярлык удостоверяется оттиском номерной печати или печати таможенного органа для пакетов поверх исполненного на нем текста. Настоящий образец применяется в процессе взятия проб или образцов при проведении таможенного контро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3</Characters>
  <CharactersWithSpaces>1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23:00Z</dcterms:modified>
  <cp:revision>2</cp:revision>
  <dc:subject>Образец</dc:subject>
  <dc:title>Образец ярлыка обеспечения сохранности упаковки взятых образцов или проб товаров при проведении таможенного контрол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