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1.200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В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</w:t>
      </w:r>
      <w:r>
        <w:rPr>
          <w:sz w:val="18"/>
          <w:szCs w:val="18"/>
        </w:rPr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ЗАЯВИТЕЛЬ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прож.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</w:t>
      </w:r>
      <w:r>
        <w:rPr>
          <w:sz w:val="18"/>
          <w:szCs w:val="18"/>
        </w:rPr>
        <w:t>(полный адрес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о признании недееспособным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Мой муж__________________________________ "___" _______ 19__ г.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живающий вместе  со  мной,  страдает  душевным  (или иным)  заболеванием 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 "____" _______ 19__ г. является инвалидом ____ группы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Из-за болезни  он  не  может понимать значения своих действий, руководит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ми и нуждается в опеке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На основании изложенного, в соответствии со ст. 29 ГК РФ, ст. 281 ГПК РФ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ПРОШУ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1. Признать недееспособным гр.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(фамилия, имя, отчество больного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"__" ________ 19__ г.   рождения,   уроженц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(место рождения больного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В порядке досудебной подготовки прошу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а) истребовать выписку из истории болезни из районного ПНД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б) назначить   стационарную   судебно-психиатрическую    экспертизу,   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азрешение  которой  поставить  вопрос  о  подтверждении  установленного  ПН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иагноза и возможности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(фамилия, имя, отчество больного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 силу своего заболевания понимать значение своих действий и руководить ими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1. Копия свидетельства о рождении мужа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2. Справка о заболевании и свидетельство об инвалидности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3. Копия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4. Банковская квитанция об уплате госпошлины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Дата _____________________ Подпись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8</Words>
  <Characters>2199</Characters>
  <CharactersWithSpaces>18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2:00Z</dcterms:created>
  <dc:creator>Кружалова Л.В.~Морозова И.Г.</dc:creator>
  <dc:description/>
  <dc:language>en-US</dc:language>
  <cp:lastModifiedBy/>
  <dcterms:modified xsi:type="dcterms:W3CDTF">2011-10-30T10:12:00Z</dcterms:modified>
  <cp:revision>2</cp:revision>
  <dc:subject>Образец</dc:subject>
  <dc:title>Образец заявления о признании гражданина недееспособны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