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лицензии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а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лицензии на право нотариа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льной регист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стью 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(ая) паспорт серии ______ N ______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реквизиты и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 ___________ ____ г.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, проживающий(ая) по адрес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тоянного места жительства или преимущественног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, адрес электронной почты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решения  квалификационной  комиссии  при 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регистрационной службы 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з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у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приему  экзамена  у  лиц, желающих получить лицензию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й   деятельности,   от  ___________  прошу  выдать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на право нотариа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пропуска срока представления документов &lt;*&gt;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необходим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3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юстиции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выдаче лицензии на право нотариа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