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формлению и выдаче паспор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его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за пределами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по которому граждан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существляет выез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Российской Федерации и въез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ую Феде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8.2009 N 1263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N 2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разец заявления о выдаче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    место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  фо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если ранее имели другие фамилию, имя, отчество, укажите 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гда меняли и г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, год рожд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р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еспублика, край, область, 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жительства (регистрация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индекс, республика, край,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селенный пункт, улица, дом, корпус, квартир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Гражданство ______________________. Если одновременно имеете граждан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го государства, указывается, какого именн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Основной  документ,   удостоверяющий   личность  гражданин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за   пределами  Российской  Федерации  (паспорт  (заграничны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пломатический  паспорт,  служебный паспорт, паспорт моряка (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и моряка)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, номер ___________, выдан "__" 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Цель получения паспор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ля временных выездов за границ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выезда на постоянное жительство (в какой стр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олучение паспорта:  первичное,  взамен  использованного,  испорче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ченного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Был  ли  у  Вас за период работы (учебы,  службы)  оформлен  допуск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м  особой важности или совершенно секретным сведениям, отнесенным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тайне?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если да, то по линии какой организации и в каком год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е ли Вы договорные, контрактные обязательства,  препятствующие  выез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границу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если да, то с какой организацией и в каком году оформл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Не  призваны  ли  Вы  на  военную  службу  или  не  направлены  л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ьтернативную гражданскую службу? (для мужчин в возрасте от  18 до 27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 Не  осуждены  ли  Вы  за совершение  преступления  либо  привлече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обвиняемого?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Не уклоняетесь ли Вы от исполнения обязательств, наложенных судом?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 Прошу внести в паспорт сведения о  моих  детях,  гражданах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в возрасте до 14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паспорта моим детям (ненужное зачеркнуть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Фамилия, имя, отчество       │ Число, месяц, год и место рожд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┼─────────────────────────    </w:t>
      </w:r>
      <w:r>
        <w:rPr/>
        <w:t>Мест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        </w:t>
      </w:r>
      <w:r>
        <w:rPr/>
        <w:t>для дет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┼─────────────────────────  </w:t>
      </w:r>
      <w:r>
        <w:rPr/>
        <w:t>фотограф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 N 2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 Выписка из трудовой книжки о трудовой  деятельности  за  последние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 (включая учебу в учебных заведениях и военную службу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5"/>
        <w:gridCol w:w="3915"/>
        <w:gridCol w:w="3915"/>
      </w:tblGrid>
      <w:tr>
        <w:trPr>
          <w:trHeight w:val="240" w:hRule="atLeast"/>
          <w:cantSplit w:val="true"/>
        </w:trPr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и место работы с </w:t>
              <w:br/>
              <w:t xml:space="preserve">указанием министерства   </w:t>
              <w:br/>
              <w:t xml:space="preserve">(ведомства) без сокращений, </w:t>
              <w:br/>
              <w:t xml:space="preserve">в том числе номер войсковой </w:t>
              <w:br/>
              <w:t xml:space="preserve">части, вида и рода войск  </w:t>
              <w:br/>
              <w:t xml:space="preserve">вооруженных сил       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(адрес)   </w:t>
              <w:br/>
              <w:t xml:space="preserve">предприятия, учреждения,  </w:t>
              <w:br/>
              <w:t xml:space="preserve">организации, войсковой   </w:t>
              <w:br/>
              <w:t xml:space="preserve">части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- </w:t>
              <w:br/>
              <w:t xml:space="preserve">ле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оль-</w:t>
              <w:br/>
              <w:t xml:space="preserve">нения </w:t>
            </w:r>
          </w:p>
        </w:tc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 Сведения   об   основном    документе,   удостоверяющем  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Российской Федерации на территории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я __________, номер __________, выдан "__" 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ЕДЕНИЯ О ТРУДОВОЙ ДЕЯТЕЛЬНОСТИ И ДОМАШНЕМ АДРЕСЕ ЗАПОЛ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МОИХ СЛОВ. Я ПРЕДУПРЕЖДЕН, ЧТО СООБЩЕНИЕ ЛОЖНЫХ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ЗАЯВЛЕНИИ ИЛИ ПРЕДСТАВЛЕНИЕ ПОДДЕЛЬНЫХ ДОКУМЕНТОВ ВЛЕ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ВЕТСТВЕННОСТЬ, УСТАНОВЛЕННУЮ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 АВТОМАТИЗИРОВАННОЙ ОБРАБОТКОЙ, ПЕРЕДАЧЕЙ И ХРАНЕНИЕМ ДА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КАЗАННЫХ В ЗАЯВЛЕНИИ, В ЦЕЛЯХ ИЗГОТОВЛЕНИЯ, 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КОНТРОЛЯ ПАСПОРТА В ТЕЧЕНИЕ СРОКА ЕГО ДЕЙСТВИЯ СОГЛАС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__________________. Дат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ема документов "__" ___________ 20__ года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,  фамилия   сотрудника   дипломатического   представительства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ульского учрежде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паспорт серии __________, номер ___________,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получил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6</Words>
  <Characters>6394</Characters>
  <CharactersWithSpaces>5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10:12:00Z</dcterms:modified>
  <cp:revision>2</cp:revision>
  <dc:subject>Образец</dc:subject>
  <dc:title>Образец заявления о выдаче паспорта. Форма № 2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