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и выдаче па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его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по которому граждан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существляет вы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 и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1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ец заявления о выдаче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   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  фо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если ранее имели другие фамилию, имя, отчество, укажите 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гда меняли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(регистрац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селенный пункт, улица, дом, корпус, квартир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______________________. Если одновременно имеете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государства, указывается, какого именн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ой   документ,  удостоверяющий   личность   (паспорт)  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, номер _________________, выдан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Цель получения паспор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ля временных выездов за гран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выезда на постоянное жительство (в какую стран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лучение паспорта:  первичное,  взамен  использованного,  испорч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ого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Был  ли  на Вас за период работы (учебы,  службы)  оформлен  допуск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  особой важности или совершенно секретным сведениям, отнесенны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?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если да, то по линии какой организации и в каком г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е ли Вы договорные, контрактные обязательства,  препятствующие  выез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раниц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если да, то с какой организацией и в каком году оформ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Не  призваны  ли  Вы  на  военную  службу  или  не  направлены  л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ую  гражданскую службу? (для мужчин в возрасте от 18 до 27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Не  осуждены  ли  Вы  за совершение  преступления  либо  привлеч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обвиняемого?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е уклоняетесь ли Вы от исполнения обязательств, наложенных судом?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Прошу внести в паспорт сведения о  моих  детях,  гражданах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возрасте до 14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паспорта моим детям (ненужное зачеркнуть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амилия, имя, отчество       │ Число, месяц, год и место рож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───────────  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</w:t>
      </w:r>
      <w:r>
        <w:rPr/>
        <w:t>для дет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───────────  </w:t>
      </w:r>
      <w:r>
        <w:rPr/>
        <w:t>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 N 1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Выписка из трудовой книжки о трудовой  деятельности  за  последние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(включая учебу в учебных заведениях и военную служб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3915"/>
        <w:gridCol w:w="3915"/>
      </w:tblGrid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с </w:t>
              <w:br/>
              <w:t xml:space="preserve">указанием министерства   </w:t>
              <w:br/>
              <w:t xml:space="preserve">(ведомства) без сокращений, </w:t>
              <w:br/>
              <w:t xml:space="preserve">в том числе номер войсковой </w:t>
              <w:br/>
              <w:t xml:space="preserve">части, вида и рода войск  </w:t>
              <w:br/>
              <w:t xml:space="preserve">вооруженных сил   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(адрес)   </w:t>
              <w:br/>
              <w:t xml:space="preserve">предприятия, учреждения,  </w:t>
              <w:br/>
              <w:t xml:space="preserve">организации, войсковой   </w:t>
              <w:br/>
              <w:t xml:space="preserve">част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</w:t>
              <w:br/>
              <w:t xml:space="preserve">л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-</w:t>
              <w:br/>
              <w:t xml:space="preserve">нения </w:t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  указанные  в  заявлении,  сверены  с  основным 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м  личность гражданина Российской Федерации, военным билет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книж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амилия руководителя ил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дрового аппарата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и, должность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Имею паспорт (заграничный) серии _________, номер ____________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Я ПРЕДУПРЕЖДЕН, ЧТО СООБЩЕНИЕ ЛОЖНЫХ СВЕДЕНИЙ В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ПРЕДСТАВЛЕНИЕ ПОДДЕЛЬНЫХ ДОКУМЕНТОВ ВЛЕЧЕТ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ЛЕННУЮ ЗАКОНОДАТЕЛЬСТВОМ. С АВТОМАТИЗИРОВАННОЙ ОБРАБОТ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ДАЧЕЙ И ХРАНЕНИЕМ ДАННЫХ, УКАЗАННЫХ В ЗАЯВЛЕНИИ,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ГОТОВЛЕНИЯ, ОФОРМЛЕНИЯ И КОНТРОЛЯ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ТЕЧЕНИЕ СРОКА ЕГО ДЕЙСТВИЯ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.  Дат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амилия сотрудника, принявшего заявл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паспорт серии ________, номер _______________,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получи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08</Characters>
  <CharactersWithSpaces>5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выдаче паспорта. Форма № 1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