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выдач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остоверений национального филь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БРАЗЕЦ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ВЫДАЧЕ УДОСТОВЕРЕНИЯ НАЦИОНАЛЬНОГО ФИЛЬ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ые указываются на момент подачи заявле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чее название фильма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юсер фильма (правообладатель):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Ф.И.О., гражданство, место жительства,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спортные данные, ИНН - для физического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а;       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название, место нахождения, ИНН - для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ого лица;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номер и адрес ГНИ (по месту регистрации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юсера)  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ры фильма (Ф.И.О., гражданство):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автор сценария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ежиссер-постановщик (режиссер)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композитор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ав съемочной группы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Ф.И.О. и гражданство):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ежиссер-постановщик (режиссер)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ператор-постановщик (оператор)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звукооператор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художник-постановщик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художник по костюмам - монтажер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актеры - исполнители главных ролей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дия производства фильма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метная стоимость производства (проката)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льма      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олагаемый размер государственной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нансовой поддержки и процентное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ношение к сметной стоимости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а (проката) фильма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ичие иностранных инвестиций и их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м       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каком языке снимается фильм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┴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положениями  Федерального  закона  от 22 августа 1996 г. N 126-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поддержке  кинематографии  Российской Федерации" (Собр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  Российской  Федерации,  1996,  N 35, ст. 4136; 2001, 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часть  I),  ст. 2; 2001, N 53 (часть I), ст.  5030; 2002,  N 52 (часть I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5132;  2003, N 52 (часть I), ст. 5038; 2004, N 35, ст. 3607; 2006, N 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 10;  2006, N 10, ст. 1068; 2007, N 27, ст. 3213; 2007, N 31, ст. 4015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9,   N  1,  ст.  16),  а  также  с  Положением  о  национальном  фильм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м   Приказом   Министерства  культуры  и  массовых  коммуник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от  27  сентября  2004  года  N  60  "Об утвер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я   о   национальном   фильме"   (зарегистрирован  Минюстом 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11.2004,   регистрационный   N   6116)   (Бюллетень   нормативных  а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х  органов  исполнительной  власти,  2004, N  47), с изменения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ными   Приказом   Министерства   культуры   и  массовых  коммуник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от 26 февраля 2007 года N 183 "О внесении изменени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  Министерства  культуры и массовых коммуникаций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27  сентября  2004  г.  N  60  "Об утверждении Положения о национ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льме"  (зарегистрирован  Минюстом  России  07.05.2007,  регистрационный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404)  (Бюллетень  нормативных  актов  федеральных  органов 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сти,  2007,  N  20),  с  изменениями,  внесенными  Приказом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льтуры и массовых коммуникаций Российской Федерации от 28 марта 2008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48  "О  внесении  изменений  в  Приказ  Министерства культуры и масс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уникаций  Российской  Федерации  от  27  сентября  2004  г.  N  60 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ии  Положения  о  национальном  фильме"  (зарегистрирован Минюс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 22.04.2008,  регистрационный  N 11575) (Бюллетень нормативных а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х  органов  исполнительной  власти,  2008,  N 19), с изменения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ными  Приказом  Минкультуры  России  от  31  марта 2009 года N 144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ии  изменений  в Приказ Министерства культуры и массовых коммуник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от 27 сентября 2004 г. N 60 "Об утверждении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 национальном   фильме"  (зарегистрирован  Минюстом  России  15.04.200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 N  13758)  (Российская  газета,  N  68   от   17.04.2009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 и  обязуюсь  соблюдать  содержащиеся  в  них  правила,  а 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ть  все  зависящие от меня меры к тому, чтобы фильм, ответ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роизводство  и  прокат  которого я несу, отвечал условиям нац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льма во всякое врем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юсер (правообладатель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7</Words>
  <Characters>6065</Characters>
  <CharactersWithSpaces>51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2:00Z</dcterms:created>
  <dc:creator>Министерство культуры Российской Федерации</dc:creator>
  <dc:description/>
  <dc:language>en-US</dc:language>
  <cp:lastModifiedBy/>
  <dcterms:modified xsi:type="dcterms:W3CDTF">2011-10-30T10:12:00Z</dcterms:modified>
  <cp:revision>2</cp:revision>
  <dc:subject>Образец</dc:subject>
  <dc:title>Образец заявления о выдаче удостоверения национального филь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