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В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прож.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полный 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об отмене ограничения дееспособ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шением _________________________________  районного  (городского)  су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" __________ 199 _ г.   я   был ограничен  в  дееспособности,   так   ка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ледствие злоупотребления  спиртными  напитками  ставил свою семью в тяжел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териальное  положение.  Попечителем орган опеки и  попечительства  назнач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ю жену гр. ___________________________(или иное лицо - указать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сле рассмотрения  дела  судом я осознал свое неправильное поведение и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чение последних ________ месяцев не употребляю спиртное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указать врем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надобность в попечительстве отпал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твердить обстоятельства, указанные в иске, могут следующие 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торых я прошу вызвать в судебное заседани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 основании  изложенного в соответствии со ст. 30 ГК РФ, ч. 1 ст. 28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ПК РФ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ПРОШУ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менить ограничение дееспособ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_" ________ 19___ г. рождения, уроженц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место рожд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Копия решения суда об ограничении дееспособ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Доказательства,  необходимые  для установления указанных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медицинские справки, характеристики с места жительства и места работы и т.п.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та ______________________ Подпись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Кружалова Л.В.~Морозова И.Г.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б отмене ограничения дееспособ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