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 осущест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и координации за деятельностью государ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учреждений Московской области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омственном подчинении Министерства соци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ащиты населения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.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ИСТА СОГЛАСОВАНИЯ НА ДОЛЖНОСТЬ ГЛАВНОГО БУХГАЛТЕ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ЛИСТ СОГЛАС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.И.О. ________________________________________________ в долж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ого бухгалтера в государственное учреждение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____________________________________________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именование государственного бюджет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ервый заместитель Министра             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меститель Министра                    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урирующего учреждения данного тип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управления                    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курирующего учреждения данного тип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   управления   бухгалтерского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ета и отчет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планово-финансового управления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    управления    правовой   и                        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адровой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</Words>
  <Characters>1285</Characters>
  <CharactersWithSpaces>10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3:00Z</dcterms:created>
  <dc:creator>Министерство социальной защиты населения Московской области</dc:creator>
  <dc:description/>
  <dc:language>en-US</dc:language>
  <cp:lastModifiedBy/>
  <dcterms:modified xsi:type="dcterms:W3CDTF">2011-10-30T10:23:00Z</dcterms:modified>
  <cp:revision>2</cp:revision>
  <dc:subject>Образец</dc:subject>
  <dc:title>Образцы и типовые формы документов, сформированные в результате исполнения государственной функции по осуществлению контроля и координации за деятельностью государственных бюджетных учреждений Московской области. Образец листа согласования на должность г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