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и координации за деятельностью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учреждений Московской области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домственном подчинении Министерства соци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щиты населения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.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МЕТЫ ДОХОДОВ И РАСХ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Министр социальной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населения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 В.И. Лагунк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МЕТА ДОХОДОВ И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СРЕДСТВАМ, ПОЛУЧЕННЫМ ОТ ПРЕДПРИНИМАТЕЛЬ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ИНОЙ ПРИНОСЯЩЕЙ ДОХОД ДЕЯТЕЛЬНОСТИ, НА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ица измер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4186"/>
        <w:gridCol w:w="2430"/>
      </w:tblGrid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бюджетной классификации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год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чреждения      ____________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____________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08</Characters>
  <CharactersWithSpaces>12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3:00Z</dcterms:created>
  <dc:creator>Министерство социальной защиты населения Московской области</dc:creator>
  <dc:description/>
  <dc:language>en-US</dc:language>
  <cp:lastModifiedBy/>
  <dcterms:modified xsi:type="dcterms:W3CDTF">2011-10-30T10:23:00Z</dcterms:modified>
  <cp:revision>2</cp:revision>
  <dc:subject>Образец</dc:subject>
  <dc:title>Образцы и типовые формы документов, сформированные в результате исполнения государственной функции по осуществлению контроля и координации за деятельностью государственных бюджетных учреждений Московской области. Образец сметы доходов и расх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