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СМЕТЫ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Министр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насе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__________ В.И. Лагунк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"_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БЮДЖЕТНАЯ СМЕТА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│</w:t>
      </w:r>
      <w:r>
        <w:rPr>
          <w:sz w:val="16"/>
          <w:szCs w:val="16"/>
        </w:rPr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учатель средств                                             по ОКПО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ластного бюджета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ица измерения                                              по ОКЕИ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                                                          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─────┬───────┬──────────┬───────┬────────┬────────────────┤</w:t>
      </w:r>
      <w:r>
        <w:rPr>
          <w:sz w:val="16"/>
          <w:szCs w:val="16"/>
        </w:rPr>
        <w:t>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главного     │раздела│подраздела│целевой│вида    │операции сектора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распорядителя│       │          │статьи │расходов│государственног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средств      │       │          │       │        │управления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областного   │       │          │       │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бюджета      │       │          │       │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┼───────┼──────────┼───────┼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       │          │       │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───┴───────┴──────────┴───────┴────────┴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4</Characters>
  <CharactersWithSpaces>2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бюджетной сметы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