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 И ТИПОВЫЕ 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СФОРМИРОВАННЫЕ В РЕЗУЛЬТАТЕ ИСПОЛ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2.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Красногорск "___" __________ 200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социальной защиты населения Московской области в лице Министра социальной защиты населения Правительства Московской области Лагункиной Валентины Ивановны, именуемое в дальнейшем Работодатель, действующее на основании Положения о Министерстве социальной защиты населения Московской области, утвержденного постановлением Правительства Московской области, с одной стороны, и гражданин Ф.И.О., именуемый в дальнейшем Работник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а и обязан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а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ава и обязанности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одатель имеет пра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ь обяз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тветственность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ие условий труда, гарантии и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снования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зменение условий договора, срок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                        Работ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гункина Валентина Ивановна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             ___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_______________________ 200_ г.   Паспорт: гражданин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для печати)                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43407, г. Красногорск-7,      сер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львар Строителей, д. 1              Выда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141400,            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., г. Хи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Кирова, д. 16/10                  ИНН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7714097791                       Телефон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4</Characters>
  <CharactersWithSpaces>1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