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19.04.2010 N 293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ВД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4.2010 N 29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ОБРАЗЕЦ УВЕДОМ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ТРУДНИКОМ ОРГАНА ВНУТРЕННИХ ДЕЛ, ВОЕННОСЛУЖАЩ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УТРЕННИХ ВОЙСК, ФЕДЕРАЛЬНЫМ ГОСУДАРСТВЕННЫМ ГРАЖДАНСК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ЛУЖАЩИМ СИСТЕМЫ МВД РОССИИ ПРЕДСТАВИТЕЛЯ НАНИМАТЕ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РАБОТОДАТЕЛЯ) О ФАКТАХ ОБРАЩЕНИЯ В ЦЕЛЯХ СКЛО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СОВЕРШЕНИЮ КОРРУПЦИОННЫХ ПРАВОНАРУШ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едставителю          на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работодателя) органа 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дел,  структурного 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нутренних  войск   системы   МВ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пециальное (воинское) звание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лассный 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 и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 Вас   о  факте  поступления  ко  мне  (другому  сотрудн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служащему,  гражданскому  служащему)  обращения  в  целях склонения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ршению     коррупционного         правонарушения       со      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сведения о лице, склоняющем к правонаруш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ение   к   коррупционному  правонарушению  производилось  в  цел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я мною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сущность предполагаемого корруп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редством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способ скло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ращение поступило ко мн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дата, время, мест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клонение к правонарушению производилос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обстоятельства склонения к совершению коррупционног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О, звание (классный чин), должность)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 составления увед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49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49:00Z</dcterms:modified>
  <cp:revision>2</cp:revision>
  <dc:subject>Образец</dc:subject>
  <dc:title>Примерный образец уведомления сотрудником органа внутренних дел, военнослужащим внутренних войск, федеральным государственным гражданским служащим системы МВД России представителя нанимателя (работодателя) о фактах обращения в целях склонения к совершени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