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бращения с паспорт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ими 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за границ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езда за границу должнос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 таможенных органов, име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уск к государственной тай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ведомленных в све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ой важности или совершен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кретных све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2.2009 N 33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ОБРАЗЕЦ ЗАЯВЛ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ОТОРОМ ДОЛЖНОСТНЫЕ ЛИЦА ТАМОЖЕННЫХ ОРГАНОВ, ИМЕЮЩ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УСК К ГОСУДАРСТВЕННОЙ ТАЙНЕ ПО ПЕРВОЙ И ВТОРОЙ ФОРМ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ИРУЮТ РУКОВОДИТЕЛЕЙ ТАМОЖЕННЫХ ОРГАНОВ О ВЫЕЗД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уководителю ФТ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заместителю руководителя ФТС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чальнику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информирую Вас о том,   что   во  время 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а в период с ______ по _________ 200_ года планирую выезд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в страну ___________ с целью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уристическая поездка, поездка по другим вопроса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                        Подпис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за непосредственного начальника: ____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3</Characters>
  <CharactersWithSpaces>1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Федеральная таможенная служба</dc:creator>
  <dc:description/>
  <dc:language>en-US</dc:language>
  <cp:lastModifiedBy/>
  <dcterms:modified xsi:type="dcterms:W3CDTF">2011-10-30T12:49:00Z</dcterms:modified>
  <cp:revision>2</cp:revision>
  <dc:subject>Образец</dc:subject>
  <dc:title>Примерный образец заявления, в котором должностные лица таможенных органов, имеющие допуск к государственной тайне по первой и второй формам, информируют руководителей таможенных органов о выезде из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