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зъяснению об использ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изованных до 5 проц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митов бюджетных обязатель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усмотренных на оплату 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ников фед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учрежд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установление руководител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тих учреждений выпла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имулирующего характер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ноября 2008 г. N 666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ЕКОМЕНДУЕМЫЙ 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ополнительного соглашения к трудовому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 руководителем федерального бюджет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       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место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ополнительного согла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лное  наименование  федерального  органа  исполнительной  власти  (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 органа  и организации, являющегося главным распоряд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федерального бюдж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 на   основании   положения   (устава,   иных   учред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), именуемый в дальнейшем "Работодатель"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лное  наименование  федерального  бюджетного учреждения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устав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  в    дальнейшем   "Работник",  с   другой  стороны, 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 дополнительное соглашение к трудовому договору от "__"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__ г. N __ о 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Раздел  (абзацы,  пункты)  трудового  договора, регулирующий о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а Работника, изложить в следующей редак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 выполнение трудовой функции Работнику устанавлива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клад в размере _______________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звание выплаты компенсационного характера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 ______________________ за работу 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звание выплаты стимулирующего характера в размере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____________________________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ываются основания установления стимулирующей выпла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Настоящее  дополнительное  соглашение  является неотъемлемой ча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ого  договора  от  "__"  ________  20__ г. N _____, составлено в дву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ах, имеющих одинаковую юридическую силу. Один экземпляр хранится 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одателя в личном деле Работника, второй - у Работн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Изменения в трудовой договор, определенные настоящим дополните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ем, вступают в силу с "__" 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Адреса и другие сведения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од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лное наименование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(с индексом)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/факс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: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: серия ___________ N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кем,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(с индексом): 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ботодатель: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)               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)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ата (число, месяц, год)                дата 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1</Words>
  <Characters>4153</Characters>
  <CharactersWithSpaces>35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5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4:05:00Z</dcterms:modified>
  <cp:revision>2</cp:revision>
  <dc:subject>Образец</dc:subject>
  <dc:title>Рекомендуемый образец дополнительного соглашения к трудовому договору с руководителем федерального бюджетного учреж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