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пред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эколог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у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ия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Й ОБРАЗЕЦ ОФОРМЛЕНИЯ ТИТУЛЬНОГО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УТВЕРЖДА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Руководитель орган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__ Ф.И.О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"__" _____ 200 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М.П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АТЕРИАЛЫ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боснования лицензии на осуществление деятельно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области использования атомной энерг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лицензируемый вид деятельности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именование организаци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ый за охрану окружающей среды _______ Ф.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200_ год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05:00Z</dcterms:modified>
  <cp:revision>2</cp:revision>
  <dc:subject>Образец</dc:subject>
  <dc:title>Рекомендуемый образец оформления титульного листа к материалам обоснования лицензии на осуществление деятельности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