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7 г. N 01И-902/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ЫЙ ОБРАЗЕЦ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 ОРГАНИЗАЦИИ, НА ИМЯ КОТОРОЙ ВЫДА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ОННОЕ УДОСТОВЕР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ую службу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исьма-обра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________________________________________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504"/>
        <w:gridCol w:w="946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&lt;**&gt;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и адрес юридического лица, на имя которого выдано    </w:t>
              <w:br/>
              <w:t xml:space="preserve">регистрационное удостоверение: на русском языке и английском  </w:t>
              <w:br/>
              <w:t xml:space="preserve">языке (если имеется)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лекарственного средства (оригинальное название,      </w:t>
              <w:br/>
              <w:t xml:space="preserve">если имеется)      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народное непатентованное название или другое (если       </w:t>
              <w:br/>
              <w:t xml:space="preserve">имеется): на русском, английском языке и на латинском языке   </w:t>
              <w:br/>
              <w:t xml:space="preserve">(если имеется)     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АТХ            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лекарственного средства (действующие/вспомогательные   </w:t>
              <w:br/>
              <w:t xml:space="preserve">вещества)          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карственная форма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выпуска с указанием дозировки (содержания действующего  </w:t>
              <w:br/>
              <w:t xml:space="preserve">вещества, первичной упаковки, количества доз в упаковке,      </w:t>
              <w:br/>
              <w:t xml:space="preserve">комплектности упаковки)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ничения использования лекарственного средства с           </w:t>
              <w:br/>
              <w:t xml:space="preserve">указанием условий отпуска, особенностей применения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местах производства лекарственного средства, в     </w:t>
              <w:br/>
              <w:t xml:space="preserve">том числе:                                                    </w:t>
              <w:br/>
              <w:t xml:space="preserve">- название, адрес юридического лица, осуществляющего          </w:t>
              <w:br/>
              <w:t xml:space="preserve">завершающие стадии производства и серийный выпуск             </w:t>
              <w:br/>
              <w:t xml:space="preserve">лекарственного средства или                                   </w:t>
              <w:br/>
              <w:t xml:space="preserve">- название, адрес юридического лица, осуществляющего одну     </w:t>
              <w:br/>
              <w:t>или несколько стадий производства (указав стадии производства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нормативной документации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цель об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 отсутствии данных в графе 3 ставится прочер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(при наличии): Перечисляются документы в соответствии с Приказом Минздравсоцразвития России от 30.10.2006 N 736 "Об утверждении Административного регламента Федеральной службы по надзору в сфере здравоохранения и социального развития по исполнению государственной функции по государственной регистрации лекарственных средст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   Ф.И.О., печать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48</Characters>
  <CharactersWithSpaces>21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4:05:00Z</dcterms:modified>
  <cp:revision>2</cp:revision>
  <dc:subject>Образец</dc:subject>
  <dc:title>Рекомендуемый образец письма-обращения в Федеральную службу по надзору в сфере здравоохранения и социального развития о выдаче регистрационного удостоверения на лекарственное сред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