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нограмма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                               18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олжника: ОАО "Торговые се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ебитора: ОАО "ДСК-4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лота: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, руб.: 21245860,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максимального шага торгов, руб.: 1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3510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цена, руб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частник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55273,00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жюри Онищенко А.А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жюри Данченко Л.А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едведев М.Ю.~Насонов А.М.</dc:creator>
  <dc:description/>
  <dc:language>en-US</dc:language>
  <cp:lastModifiedBy/>
  <dcterms:modified xsi:type="dcterms:W3CDTF">2011-10-30T17:13:00Z</dcterms:modified>
  <cp:revision>2</cp:revision>
  <dc:subject>Образец</dc:subject>
  <dc:title>Стенограмма торгов по продаже дебиторской задолженности, принадлежащей должнику как кредитору по неисполненным денежным обязательствам треть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