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й. Раз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йны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марта 2010 года в 11.15 с Вашего ящика электронной почты был отправлен неустановленному лицу файл, в котором содержались сведения, составляющие коммерческую тайну ООО "Арт-эк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ставить мне объяснения в письменном виде в течение двух рабочих дней с момента получения настоящего требования с изложением причин совершения Вами дан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Разглашение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