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й. Нарушение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15 январ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января 2010 года, в 11.30 на третьем этаже офисного здания, вблизи кабинета N 316, сотрудниками охраны было локализовано и устранено возгорание мусорного ведра. До этого момента Вас не раз замечали курящим в этом месте, в том числе и 15 января 2010 за несколько минут до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15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Нарушение охран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