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е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яснений. Принятие замести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я необоснованного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Кому: Данилину Даниилу Юрьевич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Тема: Письменные объясн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t>Дата: 01 марта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Уважаемый Даниил Юрье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 января 2010 года, Вы, действуя по выданной Вам доверенности от 21.10.2009, от имени Общества подписали договор купли-продажи акций ОАО "Вторчерметснаб" без получения предварительного одобрения Федеральной антимонопольной службы, что явилось нарушением антимонополь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Ваши объяснения в письменном виде в течение двух рабочих дней с момента получения настоящего требования с изложением причин и обстоятельств указанных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>
          <w:i/>
          <w:iCs/>
        </w:rPr>
        <w:t>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---------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>
          <w:i/>
          <w:iCs/>
        </w:rPr>
        <w:t>Данилин</w:t>
      </w:r>
      <w:r>
        <w:rPr/>
        <w:t xml:space="preserve"> /Д.Ю. Данилин/ 01 марта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 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и Ф.И.О. сотрудника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оллектив авторов</dc:creator>
  <dc:description/>
  <dc:language>en-US</dc:language>
  <cp:lastModifiedBy/>
  <dcterms:modified xsi:type="dcterms:W3CDTF">2011-10-30T18:06:00Z</dcterms:modified>
  <cp:revision>2</cp:revision>
  <dc:subject>Образец</dc:subject>
  <dc:title>Требование о предоставлении объяснений. Принятие заместителем руководителя необоснованного реш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