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е о предоставлении объясне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нократное грубое нарушение заместите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я трудовых обязан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t>Кому: Данилину Даниилу Юрьевич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t>Тема: Письменные объяс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t>Дата: 01 марта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Уважаемый Даниил Юрьевич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 января 2010 года Вы, действуя по выданной Вам доверенности от 21.10.2009, от имени Общества подписали договор поставки оборудования с ООО "Тверьэлектромашсбыт" без проведения тендера. Поставленное оборудование не имело сертификата соответствия и его использование привело к травме, полученной слесарем Чесноковым А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мне Ваши объяснения в письменном виде в течение двух рабочих дней с момента получения настоящего требования с изложением причин и обстоятельств указанных соб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>
          <w:i/>
          <w:iCs/>
        </w:rPr>
        <w:t>Хари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--------- М.Б. Хари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>
          <w:i/>
          <w:iCs/>
        </w:rPr>
        <w:t>Данилин</w:t>
      </w:r>
      <w:r>
        <w:rPr/>
        <w:t xml:space="preserve"> /Д.Ю. Данилин/ 01 марта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получил 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 и Ф.И.О. сотрудника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3</Characters>
  <CharactersWithSpaces>1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Коллектив авторов</dc:creator>
  <dc:description/>
  <dc:language>en-US</dc:language>
  <cp:lastModifiedBy/>
  <dcterms:modified xsi:type="dcterms:W3CDTF">2011-10-30T18:06:00Z</dcterms:modified>
  <cp:revision>2</cp:revision>
  <dc:subject>Образец</dc:subject>
  <dc:title>Требование о предоставлении объяснений. Однократное грубое нарушение заместителем руководителя трудовых обязанносте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