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е о предоставлении объясн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явление в состоянии алког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ьянения 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Кому: Данилину Даниилу Юрьевич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Тема: Письменные 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Дата: 15 январ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Уважаемый Даниил Юрье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 января 2010 года Вы явились на работу в состоянии алкогольн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Ваши объяснения в письменном виде в течение двух рабочих дней с момента получения настоящего требования с изложением причин и обстоятельств указанны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>
          <w:i/>
          <w:iCs/>
        </w:rPr>
        <w:t>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--------- М.Б. 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>
          <w:i/>
          <w:iCs/>
        </w:rPr>
        <w:t>Данилин</w:t>
      </w:r>
      <w:r>
        <w:rPr/>
        <w:t xml:space="preserve"> /Д.Ю. Данилин/ 15 января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получил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и Ф.И.О. сотрудника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оллектив авторов</dc:creator>
  <dc:description/>
  <dc:language>en-US</dc:language>
  <cp:lastModifiedBy/>
  <dcterms:modified xsi:type="dcterms:W3CDTF">2011-10-30T18:06:00Z</dcterms:modified>
  <cp:revision>2</cp:revision>
  <dc:subject>Образец</dc:subject>
  <dc:title>Требование о предоставлении объяснений. Появление в состоянии алкогольного опьян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