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Материальная ответственность работник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е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и объяс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ООО "Полигон-2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Кому: кладовщи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>
          <w:b/>
          <w:bCs/>
        </w:rPr>
        <w:t>Семину Петру Валерьевич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ажаемый Петр Валерьевич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шу Вас предоставить мне объяснения в письменном виде, в течение двух рабочих дней с момента получения настоящего требования, с изложением причин и обстоятельств по факту отсутствия на складе следующих материальных ц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пьютер Dell X500, инв. N 55683-654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пировальный аппарат Xerox MK30040, инв. N 5693-38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>
          <w:i/>
          <w:iCs/>
        </w:rPr>
        <w:t>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---------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01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мин /П.В. Семин/ 14 января 201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получил 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и ФИО работника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6:00Z</dcterms:created>
  <dc:creator>Коллектив авторов</dc:creator>
  <dc:description/>
  <dc:language>en-US</dc:language>
  <cp:lastModifiedBy/>
  <dcterms:modified xsi:type="dcterms:W3CDTF">2011-10-30T18:06:00Z</dcterms:modified>
  <cp:revision>2</cp:revision>
  <dc:subject>Образец</dc:subject>
  <dc:title>Требование о предоставлении объяснени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