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НВЕНТАРИЗАЦИОННАЯ ОПИСЬ (СЛИЧИТЕЛЬНАЯ ВЕДОМОСТЬ) N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БЛАНКОВ СТРОГОЙ ОТЧЕТНОСТИ И ДЕНЕЖНЫХ ДОКУМЕ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│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Форма по ОКУД │ 050408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от "__" _____ 200_ г.     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чреждение 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руктурное подразделение ______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ид документа __________________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бланки строгой отчетности, денежные документы)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атериально ответственное лицо 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РАСПИСК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(оформляется до начала инвентаризаци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 началу проведения инвентаризации все расходные и приход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окументы на денежные средства сданы в бухгалтерию и вс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денежные средства, поступившие на мою ответственность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оприходованы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о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е лицо ___________ _________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(должность) (подпись)  (расшифровка подпис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__" ___________ 200_ г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иказ (распоряжение)        ┌────────────────┐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 проведении           номер │                │         дата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нвентаризации:              └────────────────┘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сто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вентаризации   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┌────────────────┐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начала    │                │             Дата окончания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нвентаризации └────────────────┘             инвентаризации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се  бланки  строгой  отчетности,  а также денежны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именованные   в  настоящей  инвентаризационной  описи,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верены  в моем присутствии и внесены в настоящую опись,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чем претензий к инвентаризационной комиссии не имею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Бланки  строгой отчетности и денежные документы, перечисл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акте, находятся на моем ответственном хранении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ъяснение причин излишков или недостач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лицо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 200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ключение комисс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миссии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миссии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 200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Форма 0504086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┬──────────────┬─────┬──────────────────────────────────┬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 │Бланк строгой │Еди- │        Фактическое наличие       │    По данным бюджетного учета    │                     Результаты инвентар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/п│ отчетности,  │ница │                                  │                                  ├──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</w:t>
      </w:r>
      <w:r>
        <w:rPr>
          <w:sz w:val="16"/>
          <w:szCs w:val="16"/>
        </w:rPr>
        <w:t>денежный   │изме-│                                  │                                  │            недостача             │             излиш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</w:t>
      </w:r>
      <w:r>
        <w:rPr>
          <w:sz w:val="16"/>
          <w:szCs w:val="16"/>
        </w:rPr>
        <w:t>документ   │рения│                                  │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├────────┬─────┤     ├─────┬────────┬─────┬──────┬──────┼─────┬────────┬─────┬──────┬──────┼─────┬────────┬─────┬──────┬──────┼─────┬────────┬─────┬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наимено-│ код │     │серия│номер(а)│цена,│коли- │сумма,│серия│номер(а)│цена,│коли- │сумма,│серия│номер(а)│цена,│коли- │сумма,│серия│номер(а)│цена,│коли- │сумм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вание   │     │     │     │        │руб. │чество│ руб. │     │        │руб. │чество│ руб. │     │        │руб. │чество│ руб. │     │        │руб. │чество│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──┼─────┼─────┼─────┼────────┼─────┼──────┼──────┼─────┼────────┼─────┼──────┼──────┼─────┼────────┼─────┼──────┼──────┼─────┼────────┼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  │   2    │  3  │  4  │  5  │    6   │  7  │   8  │  9   │ 10  │   11   │  12 │  13  │  14  │ 15  │   16   │ 17  │  18  │  19  │ 20  │   21   │ 22  │  23  │   2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──┼─────┼─────┼─────┼────────┼─────┼──────┼──────┼─────┼────────┼─────┼──────┼──────┼─────┼────────┼─────┼──────┼──────┼─────┼────────┼─────┼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│     │     │     │        │     │      │      │     │        │     │      │      │     │        │     │      │      │     │ 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──┼─────┼─────┼─────┼────────┼─────┼──────┼──────┼─────┼────────┼─────┼──────┼──────┼─────┼────────┼─────┼──────┼──────┼─────┼─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│     │     │     │        │     │      │      │     │        │     │      │      │     │        │     │      │      │     │ 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──┼─────┼─────┼─────┼────────┼─────┼──────┼──────┼─────┼────────┼─────┼──────┼──────┼─────┼────────┼─────┼──────┼──────┼─────┼─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│     │     │     │        │     │      │      │     │        │     │      │      │     │        │     │      │      │     │ 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──┼─────┼─────┼─────┼────────┼─────┼──────┼──────┼─────┼────────┼─────┼──────┼──────┼─────┼────────┼─────┼──────┼──────┼─────┼─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│     │     │     │        │     │      │      │     │        │     │      │      │     │        │     │      │      │     │ 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──┼─────┼─────┼─────┼────────┼─────┼──────┼──────┼─────┼────────┼─────┼──────┼──────┼─────┼────────┼─────┼──────┼──────┼─────┼─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│     │     │     │        │     │      │      │     │        │     │      │      │     │        │     │      │      │     │ 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┴────────┴─────┴─────┴─────┴────────┴─────┼──────┼──────┼─────┼────────┼─────┼──────┼──────┼─────┼────────┼─────┼──────┼──────┼─────┼─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Итого │      │      │  х  │   х    │  х  │      │      │  х  │    х   │  х  │      │      │  х  │    х   │  х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└──────┴──────┴─────┴────────┴─────┴──────┴──────┴─────┴────────┴─────┴──────┴──────┴─────┴────────┴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6</Words>
  <Characters>8535</Characters>
  <CharactersWithSpaces>7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Министерство финансов Российской Федерации</dc:creator>
  <dc:description/>
  <dc:language>en-US</dc:language>
  <cp:lastModifiedBy/>
  <dcterms:modified xsi:type="dcterms:W3CDTF">2011-10-30T08:47:00Z</dcterms:modified>
  <cp:revision>2</cp:revision>
  <dc:subject>Опись</dc:subject>
  <dc:title>Инвентаризационная опись (сличительная ведомость) бланков строгой отчетности и денежн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