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информационн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ведений о докуме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териалах развития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содержащихся в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ых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л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ВЕНТАРИЗАЦИОНН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чреждение) организация __________________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ая единица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(организации) __________________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       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приказ,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новление, распоряжение,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рос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начала инвентаризац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окончания инвентаризаци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ов (материалов), подлежащих инвентаризац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документов градостроительной деятельности в учреждениях (организациях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