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про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9.1995 N 27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инв. N 21-АП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хозпредприятие _____________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(бригада) ____________           Министерством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25 сентября 1995 г. N 27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НТАРИЗАЦИОННАЯ ОПИСЬ N ___ МНОГОЛЕТНИ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под ответственность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инвентаризационной комиссии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676"/>
        <w:gridCol w:w="674"/>
        <w:gridCol w:w="945"/>
        <w:gridCol w:w="676"/>
        <w:gridCol w:w="809"/>
        <w:gridCol w:w="810"/>
        <w:gridCol w:w="675"/>
        <w:gridCol w:w="406"/>
        <w:gridCol w:w="404"/>
        <w:gridCol w:w="405"/>
        <w:gridCol w:w="810"/>
        <w:gridCol w:w="811"/>
        <w:gridCol w:w="540"/>
        <w:gridCol w:w="672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  <w:br/>
              <w:t xml:space="preserve">но- </w:t>
              <w:br/>
              <w:t xml:space="preserve">ме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(на-  </w:t>
              <w:br/>
              <w:t>значе-</w:t>
              <w:br/>
              <w:t xml:space="preserve">ние   </w:t>
              <w:br/>
              <w:t>насаж-</w:t>
              <w:br/>
              <w:t xml:space="preserve">дений </w:t>
              <w:br/>
              <w:t>и мес-</w:t>
              <w:br/>
              <w:t xml:space="preserve">тона- </w:t>
              <w:br/>
              <w:t>сажде-</w:t>
              <w:br/>
              <w:t xml:space="preserve">ние)  </w:t>
              <w:br/>
              <w:t xml:space="preserve">&lt;*&gt;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раст</w:t>
              <w:br/>
              <w:t xml:space="preserve">на- </w:t>
              <w:br/>
              <w:t>саж-</w:t>
              <w:br/>
              <w:t xml:space="preserve">де- </w:t>
              <w:br/>
              <w:t xml:space="preserve">ний </w:t>
              <w:br/>
              <w:t>(год</w:t>
              <w:br/>
              <w:t xml:space="preserve">по- </w:t>
              <w:br/>
              <w:t>сад-</w:t>
              <w:br/>
              <w:t xml:space="preserve">ки)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сда-</w:t>
              <w:br/>
              <w:t>чи в</w:t>
              <w:br/>
              <w:t>экс-</w:t>
              <w:br/>
              <w:t>плу-</w:t>
              <w:br/>
              <w:t>ата-</w:t>
              <w:br/>
              <w:t xml:space="preserve">цию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 xml:space="preserve">(га)  </w:t>
              <w:br/>
              <w:t xml:space="preserve">или   </w:t>
              <w:br/>
              <w:t>протя-</w:t>
              <w:br/>
              <w:t xml:space="preserve">жение </w:t>
              <w:br/>
              <w:t xml:space="preserve">(пог. </w:t>
              <w:br/>
              <w:t xml:space="preserve">м),   </w:t>
              <w:br/>
              <w:t xml:space="preserve">длина </w:t>
              <w:br/>
              <w:t xml:space="preserve">и ши- </w:t>
              <w:br/>
              <w:t xml:space="preserve">рина  </w:t>
              <w:br/>
              <w:t xml:space="preserve">(для  </w:t>
              <w:br/>
              <w:t xml:space="preserve">лесо- </w:t>
              <w:br/>
              <w:t>полос)</w:t>
            </w:r>
          </w:p>
        </w:tc>
        <w:tc>
          <w:tcPr>
            <w:tcW w:w="41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ревьев и     </w:t>
              <w:br/>
              <w:t xml:space="preserve">кустарников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>высо-</w:t>
              <w:br/>
              <w:t xml:space="preserve">та   </w:t>
              <w:br/>
              <w:t>глав-</w:t>
              <w:br/>
              <w:t xml:space="preserve">ных  </w:t>
              <w:br/>
              <w:t xml:space="preserve">по-  </w:t>
              <w:br/>
              <w:t xml:space="preserve">род, </w:t>
              <w:br/>
              <w:t xml:space="preserve">м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-  </w:t>
              <w:br/>
              <w:t xml:space="preserve">лан- </w:t>
              <w:br/>
              <w:t>совая</w:t>
              <w:br/>
              <w:t>стои-</w:t>
              <w:br/>
              <w:t>мость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>с балан-</w:t>
              <w:br/>
              <w:t xml:space="preserve">са     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-</w:t>
              <w:br/>
              <w:t xml:space="preserve">ны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</w:t>
              <w:br/>
              <w:t xml:space="preserve">пут- </w:t>
              <w:br/>
              <w:t>ству-</w:t>
              <w:br/>
              <w:t xml:space="preserve">ющ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с-</w:t>
              <w:br/>
              <w:t>тар-</w:t>
              <w:br/>
              <w:t xml:space="preserve">ни- </w:t>
              <w:br/>
              <w:t xml:space="preserve">ко- </w:t>
              <w:br/>
              <w:t xml:space="preserve">вые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инвентаризационной комиссии: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тветственного лица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каждого года посадки по каждому помологическому сорту заполняется отдельная ст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7</Characters>
  <CharactersWithSpaces>1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8:47:00Z</dcterms:modified>
  <cp:revision>2</cp:revision>
  <dc:subject>Опись</dc:subject>
  <dc:title>Инвентаризационная опись многолетних насаждений. Инвентаризационная форма № 21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