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ВЕНТАРИЗАЦИОННАЯ ОПИСЬ N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личных денеж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Форма по ОКУД │ 050408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т "__" ___________ 200_ г.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реждение ___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уктурное подразделение 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__________________________________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атериально ответственное лицо 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вентаризации 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каз (распоряжение)        ┌────────────────┐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 проведении           номер │                │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вентаризации:              └────────────────┘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вентаризации 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───────────────┐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начала    │                │                     Дата оконча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вентаризации └────────────────┘                     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РАС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(оформляется до начала инвентариз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 началу проведения инвентаризации все расходые и приход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окументы на денежные средства сданы в бухгалтерию и вс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енежные средства, поступившие на мою ответственность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оприходованы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атериально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е лицо ___________ _________ 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(должность) (подпись)  (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</w:t>
      </w:r>
      <w:r>
        <w:rPr>
          <w:sz w:val="18"/>
          <w:szCs w:val="18"/>
        </w:rPr>
        <w:t>подпис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 ___________ 200_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тверждаю, что денежные средства, перечисленные в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иси, 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яснение причин излишков или недостач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4088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данным инвентаризации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┬─────────────┬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│ Фактическое │   Учтено    │ Результаты инвентар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казателя │   наличие   │             ├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       │             │   </w:t>
      </w:r>
      <w:r>
        <w:rPr>
          <w:sz w:val="18"/>
          <w:szCs w:val="18"/>
        </w:rPr>
        <w:t>излишки   │  недостач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├──────┬──────┼──────┬──────┼──────┬──────┼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</w:t>
      </w:r>
      <w:r>
        <w:rPr>
          <w:sz w:val="18"/>
          <w:szCs w:val="18"/>
        </w:rPr>
        <w:t>в   │  в   │  в   │  в   │  в   │  в   │  в   │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</w:t>
      </w:r>
      <w:r>
        <w:rPr>
          <w:sz w:val="18"/>
          <w:szCs w:val="18"/>
        </w:rPr>
        <w:t>рублях│валюте│рублях│валюте│рублях│валюте│рублях│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┼──────┼──────┼──────┼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      │   2  │   3  │   4  │   5  │   6  │   7  │   8  │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┼──────┼──────┼──────┼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┼──────┼──────┼──────┼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┼──────┼──────┼──────┼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┼──────┼──────┼──────┼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┼──────┼──────┼──────┼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┼──────┼──────┼──────┼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того │      │  х   │      │   х  │      │   х  │      │  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└──────┴──────┴──────┴──────┴──────┴──────┴──────┴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: по фактическому налич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 учетным данны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оследний номер: приходного кассового ордер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асходного кассового ордер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7110</Characters>
  <CharactersWithSpaces>6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наличных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