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ОННАЯ ОПИСЬ N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УЖИЯ И ПАТРОНОВ К НЕМУ НА ____________ ____ Г.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олжность, фамилия, инициалы лица, ответ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 оружия, патрон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ое назначение оружия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Состав комиссии: председатель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Члены комиссии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нятие остатков начато _______________ окончено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 проверке фактического наличия оказалось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09"/>
        <w:gridCol w:w="1350"/>
        <w:gridCol w:w="1081"/>
        <w:gridCol w:w="1214"/>
        <w:gridCol w:w="1216"/>
        <w:gridCol w:w="944"/>
        <w:gridCol w:w="946"/>
        <w:gridCol w:w="1079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книги</w:t>
              <w:br/>
              <w:t>учета</w:t>
              <w:br/>
              <w:t xml:space="preserve">и    </w:t>
              <w:br/>
              <w:t>стра-</w:t>
              <w:br/>
              <w:t xml:space="preserve">ниц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 xml:space="preserve">наимено- </w:t>
              <w:br/>
              <w:t xml:space="preserve">вание    </w:t>
              <w:br/>
              <w:t xml:space="preserve">оружия и </w:t>
              <w:br/>
              <w:t xml:space="preserve">патронов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ся</w:t>
              <w:br/>
              <w:t>по учету</w:t>
              <w:br/>
              <w:t>(катего-</w:t>
              <w:br/>
              <w:t xml:space="preserve">рия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>ское на-</w:t>
              <w:br/>
              <w:t xml:space="preserve">личие   </w:t>
              <w:br/>
              <w:t>(катего-</w:t>
              <w:br/>
              <w:t xml:space="preserve">рия)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дос-  </w:t>
              <w:br/>
              <w:t xml:space="preserve">тае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- </w:t>
              <w:br/>
              <w:t xml:space="preserve">шест- </w:t>
              <w:br/>
              <w:t xml:space="preserve">ву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___________________  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(подпись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хранение оружия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ы 6, 7 и 8 заполняются после снятия остатков оружия и патрон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2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оружия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