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ВЕНТАРИЗАЦИОННА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НОВНЫХ СРЕДСТВ N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N инв-1 по ОКУД │ 050153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бщество с ограниченной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тветственностью "Актив"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-----------------------                 по ОКЮЛП │ 19000023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ая единица  Управление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-------------------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Номер 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приказ,                                Дата   │26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постановление-, -распоряжение-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Дата начала инвентаризации       │26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окончания инвентаризации    │26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омер счета бухгалтерского уч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средства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. Москва, ул. Академика Королева, 26, офис 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началу  проведения инвентаризации все расходные и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на основные средства сданы в бухгалтерию и все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поступившие на мою (нашу) ответственность, оприходов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(а), ответственное(ые) за сохранность основ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кретарь         Иванова             К.Л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----------       ---------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       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┬───────────┬──────────────────────────────┬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│  Наименование  │    Год    │             Номер            │   Фактическое   │      По дан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  │    и краткая   │  выпуска  │                              │     наличие     │бухгалтерского у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у│ характеристика │(постройки)├───────────┬─────────┬────────┼──────┬─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объекта    │           │инвентарный│заводской│паспорта│кол-во│стоимость,│количество│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│           │           │         │        │      │   </w:t>
      </w:r>
      <w:r>
        <w:rPr/>
        <w:t>руб.   │          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┼───────────┼───────────┼─────────┼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2       │     3     │     4     │    5    │    6   │   7  │     8    │     9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┼───────────┼───────────┼─────────┼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Принтер лазерный│    2007   │    1345   │IR82745  │IR82745 │   2  │ 2 400 000│     2    │ 2 40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HPLaserJet 4200 │           │    1346   │IR82746  │IR82746 │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┼───────────┼───────────┼─────────┼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   │Факс "Panasonic"│    2006   │    1343   │KX29574  │KX29574 │   1  │ 1 100 000│     2    │ 2 20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KX-FT 22        │           │    1344   │KX29575  │KX29575 │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┼───────────┼───────────┼─────────┼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   │Ксерокс NP 6030 │    2005   │    1342   │NP9564   │NP9564  │   1  │ 2 945 000│     1    │ 2 945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┼───────────┼───────────┼─────────┼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   │Печь СВЧ        │    2008   │           │BO123456 │        │   1  │ 1 500 000│     -   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"Samsung"       │           │           │         │        │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┴───────────┴───────────┴─────────┴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ИТОГО │   5  │ 7 945 000│     5    │ 7 545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Четы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: количество порядковых номеров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е количество единиц фактически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емь миллионов девять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умму, руб. фактически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ок пять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м. директора     Петров       В.Д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-------------------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м. гл. бухгалтера Коротаева     Н.В. Корота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-------------------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кономист       Меньшова     И.Г. Меньш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----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 основные    средства,    поименованные    в 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            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 описи  с N  --------  по N -------,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в натуре в моем (нашем) присутствии и внесены в опис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чем  претензий  к инвентаризационной комиссии не имею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м).  Основные  средства,  перечисленные в описи,  находя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(нашем)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(а), ответственное(ые) за сохранность основ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кретарь         Иванова             К.Л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       ---------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      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й описи данные и подсчеты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л. бухгалтер       Серова             Е.И. Се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------------     ---------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62</Characters>
  <CharactersWithSpaces>6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Галичевская Е.</dc:creator>
  <dc:description/>
  <dc:language>en-US</dc:language>
  <cp:lastModifiedBy/>
  <dcterms:modified xsi:type="dcterms:W3CDTF">2011-10-30T08:47:00Z</dcterms:modified>
  <cp:revision>2</cp:revision>
  <dc:subject>Опись</dc:subject>
  <dc:title>Инвентаризационная опись основных средств. Унифицированная форма № ИНВ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