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9.1995 N 27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инв. N 22-АП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хозпредприятие ____________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, бригада ____________            Министерством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25 сентября 1995 г. N 27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щая площадь питомнико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НТАРИЗАЦИОННАЯ ОПИСЬ N ___ ПИТОМ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ходящихся под ответственность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инвентаризационной комиссии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9"/>
        <w:gridCol w:w="405"/>
        <w:gridCol w:w="810"/>
        <w:gridCol w:w="406"/>
        <w:gridCol w:w="674"/>
        <w:gridCol w:w="810"/>
        <w:gridCol w:w="405"/>
        <w:gridCol w:w="675"/>
        <w:gridCol w:w="811"/>
        <w:gridCol w:w="404"/>
        <w:gridCol w:w="676"/>
        <w:gridCol w:w="810"/>
        <w:gridCol w:w="404"/>
        <w:gridCol w:w="676"/>
        <w:gridCol w:w="807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или    </w:t>
              <w:br/>
              <w:t xml:space="preserve">место- </w:t>
              <w:br/>
              <w:t xml:space="preserve">нахож- </w:t>
              <w:br/>
              <w:t xml:space="preserve">дение  </w:t>
              <w:br/>
              <w:t>полей и</w:t>
              <w:br/>
              <w:t xml:space="preserve">участ- </w:t>
              <w:br/>
              <w:t xml:space="preserve">ков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ро-</w:t>
              <w:br/>
              <w:t xml:space="preserve">да </w:t>
            </w:r>
          </w:p>
        </w:tc>
        <w:tc>
          <w:tcPr>
            <w:tcW w:w="49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ершенное производство     </w:t>
            </w:r>
          </w:p>
        </w:tc>
        <w:tc>
          <w:tcPr>
            <w:tcW w:w="37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ая продукция     </w:t>
              <w:br/>
              <w:t xml:space="preserve">(включая всю прикопку)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по- </w:t>
              <w:br/>
              <w:t xml:space="preserve">севами  </w:t>
              <w:br/>
              <w:t>текущего</w:t>
              <w:br/>
              <w:t xml:space="preserve">года,   </w:t>
              <w:br/>
              <w:t xml:space="preserve">еще не  </w:t>
              <w:br/>
              <w:t xml:space="preserve">давшими </w:t>
              <w:br/>
              <w:t xml:space="preserve">всходов </w:t>
            </w:r>
          </w:p>
        </w:tc>
        <w:tc>
          <w:tcPr>
            <w:tcW w:w="3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очный материал на   </w:t>
              <w:br/>
              <w:t xml:space="preserve">выращивании   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янцы    </w:t>
            </w:r>
          </w:p>
        </w:tc>
        <w:tc>
          <w:tcPr>
            <w:tcW w:w="1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женцы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янцы (не-  </w:t>
              <w:br/>
              <w:t xml:space="preserve">стандартные)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женцы (не- </w:t>
              <w:br/>
              <w:t xml:space="preserve">стандартные)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шт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-  </w:t>
              <w:br/>
              <w:t xml:space="preserve">лан- </w:t>
              <w:br/>
              <w:t>совая</w:t>
              <w:br/>
              <w:t>стои-</w:t>
              <w:br/>
              <w:t>мость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шт.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-  </w:t>
              <w:br/>
              <w:t xml:space="preserve">лан- </w:t>
              <w:br/>
              <w:t>совая</w:t>
              <w:br/>
              <w:t>стои-</w:t>
              <w:br/>
              <w:t>м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шт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-  </w:t>
              <w:br/>
              <w:t xml:space="preserve">лан- </w:t>
              <w:br/>
              <w:t>совая</w:t>
              <w:br/>
              <w:t>стои-</w:t>
              <w:br/>
              <w:t>мость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шт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-  </w:t>
              <w:br/>
              <w:t xml:space="preserve">лан- </w:t>
              <w:br/>
              <w:t>совая</w:t>
              <w:br/>
              <w:t>стои-</w:t>
              <w:br/>
              <w:t>мость</w:t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-  </w:t>
              <w:br/>
              <w:t xml:space="preserve">лан- </w:t>
              <w:br/>
              <w:t>совая</w:t>
              <w:br/>
              <w:t>стои-</w:t>
              <w:br/>
              <w:t>мость</w:t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инвентариз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тветствен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9</Characters>
  <CharactersWithSpaces>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8:47:00Z</dcterms:modified>
  <cp:revision>2</cp:revision>
  <dc:subject>Опись</dc:subject>
  <dc:title>Инвентаризационная опись питомников. Инвентаризационная форма № 22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