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ИНВЕНТАРИЗАЦИОННАЯ ОПИСЬ N 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счетов по доход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Форма по ОКУД │ 05040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т "__" _______ 200_ г.  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 государственной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ласти (администратора поступлений) 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руктурное подразделение 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каз (распоряжение)        ┌────────────────┐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 проведении           номер │                │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вентаризации:              └────────────────┘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вентаризации 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Дата начала  инвентаризаци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окончания инвентаризаци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 началу проведения инвентаризации все денежные средства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ены банковскими выписка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0504091 с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данным бюджетного учет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┬─────┬────────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показателя│Номер│  Сумма задолженности   │Задолж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</w:t>
      </w:r>
      <w:r>
        <w:rPr>
          <w:sz w:val="18"/>
          <w:szCs w:val="18"/>
        </w:rPr>
        <w:t>счета├─────┬──────────────────┤ность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│</w:t>
      </w:r>
      <w:r>
        <w:rPr>
          <w:sz w:val="18"/>
          <w:szCs w:val="18"/>
        </w:rPr>
        <w:t>всего│   в том числе    │истекш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│     ├─────────┬────────┤</w:t>
      </w:r>
      <w:r>
        <w:rPr>
          <w:sz w:val="18"/>
          <w:szCs w:val="18"/>
        </w:rPr>
        <w:t>сро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│     │</w:t>
      </w:r>
      <w:r>
        <w:rPr>
          <w:sz w:val="18"/>
          <w:szCs w:val="18"/>
        </w:rPr>
        <w:t>подтверж-│неподт- │иск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│     │</w:t>
      </w:r>
      <w:r>
        <w:rPr>
          <w:sz w:val="18"/>
          <w:szCs w:val="18"/>
        </w:rPr>
        <w:t>денная   │вержден-│дав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│     │     │         │</w:t>
      </w:r>
      <w:r>
        <w:rPr>
          <w:sz w:val="18"/>
          <w:szCs w:val="18"/>
        </w:rPr>
        <w:t>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┼─────┼─────┼─────────┼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            │  2  │  3  │    4    │   5    │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┼─────┼─────┼─────────┼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┼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 │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┼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Итого │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┴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8</Characters>
  <CharactersWithSpaces>4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финансов Российской Федерации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расчетов по дох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