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ВЕНТАРИЗАЦИОННАЯ ОПИСЬ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четов по поступ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9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й власти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администратора поступлений) 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аз (распоряжение) о          ┌───────────────┐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ведении инвентаризации: номер │               │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───┘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инвентариз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начала инвентаризации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окончания инвентариз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началу  проведения  инвентаризации   все   денежные   средства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ы банковскими выпис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91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ым бухгалтерского учета установлено следующе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36"/>
        <w:gridCol w:w="308"/>
        <w:gridCol w:w="360"/>
        <w:gridCol w:w="779"/>
        <w:gridCol w:w="886"/>
        <w:gridCol w:w="784"/>
        <w:gridCol w:w="1376"/>
        <w:gridCol w:w="404"/>
        <w:gridCol w:w="1891"/>
      </w:tblGrid>
      <w:tr>
        <w:trPr>
          <w:trHeight w:val="240" w:hRule="atLeast"/>
          <w:cantSplit w:val="true"/>
        </w:trPr>
        <w:tc>
          <w:tcPr>
            <w:tcW w:w="144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с</w:t>
              <w:br/>
              <w:t>истекшим сроком</w:t>
              <w:br/>
              <w:t>исковой да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енная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</w:t>
              <w:br/>
              <w:t xml:space="preserve">подтвержденная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1</Characters>
  <CharactersWithSpaces>3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финансов Российской Федерации</dc:creator>
  <dc:description/>
  <dc:language>en-US</dc:language>
  <cp:lastModifiedBy/>
  <dcterms:modified xsi:type="dcterms:W3CDTF">2011-10-30T20:33:00Z</dcterms:modified>
  <cp:revision>2</cp:revision>
  <dc:subject>Опись</dc:subject>
  <dc:title>Инвентаризационная опись расчетов по поступле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