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ВЕНТАРИЗАЦИОННАЯ ОПИСЬ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8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ветственное лицо ___________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аз                ┌───────┐      ┌───────┐      Дата начала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жение)  номер │       │ дата │       │      инвентари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проведении          └───────┘      └───────┘      зации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инвентариз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ценной бумаг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</w:t>
      </w:r>
      <w:r>
        <w:rPr/>
        <w:t>РАСПИСК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</w:t>
      </w:r>
      <w:r>
        <w:rPr/>
        <w:t>(оформляется до начала инвентаризац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</w:t>
      </w:r>
      <w:r>
        <w:rPr/>
        <w:t>К началу проведения инвентаризации все документ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относящиеся к приходу или расходу ценностей, сдан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в бухгалтерию и никаких неоприходованных или спис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в расход ценностей не имеется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Материально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ответственное лицо ___________ _________ 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</w:t>
      </w:r>
      <w:r>
        <w:rPr/>
        <w:t>(должность) (подпись) (расшифров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                </w:t>
      </w:r>
      <w:r>
        <w:rPr/>
        <w:t>подпис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"__" ____________ 20__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ценности,  поименованные  в  настоящей  инвентаризационной  о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проверены в моем присутствии и внесены в настоящую опись,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чем   претензий   к  инвентаризационной  комиссии  не  имею.  Ц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в акте, находятся на моем 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 _________ ____________   "__" 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081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541"/>
        <w:gridCol w:w="809"/>
        <w:gridCol w:w="1216"/>
        <w:gridCol w:w="1080"/>
        <w:gridCol w:w="944"/>
        <w:gridCol w:w="1486"/>
        <w:gridCol w:w="810"/>
        <w:gridCol w:w="945"/>
        <w:gridCol w:w="94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ая   </w:t>
              <w:br/>
              <w:t xml:space="preserve">бумага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(а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по ОКВ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с Банка</w:t>
              <w:br/>
              <w:t xml:space="preserve">России на </w:t>
              <w:br/>
              <w:t>дату валю-</w:t>
              <w:br/>
              <w:t xml:space="preserve">тирования 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 наличие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</w:t>
              <w:br/>
              <w:t>номинальной</w:t>
              <w:br/>
              <w:t>стоим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рублях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причин излишков или недостач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081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945"/>
        <w:gridCol w:w="945"/>
        <w:gridCol w:w="1080"/>
        <w:gridCol w:w="2025"/>
        <w:gridCol w:w="1079"/>
        <w:gridCol w:w="946"/>
        <w:gridCol w:w="1215"/>
        <w:gridCol w:w="1214"/>
        <w:gridCol w:w="945"/>
        <w:gridCol w:w="1216"/>
        <w:gridCol w:w="1214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  </w:t>
              <w:br/>
              <w:t>бухгалтерского учета</w:t>
            </w:r>
          </w:p>
        </w:tc>
        <w:tc>
          <w:tcPr>
            <w:tcW w:w="41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альная стоимость   </w:t>
            </w:r>
          </w:p>
        </w:tc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инвентаризации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 </w:t>
              <w:br/>
              <w:t xml:space="preserve">номинальной </w:t>
              <w:br/>
              <w:t xml:space="preserve">стоимости  </w:t>
            </w:r>
          </w:p>
        </w:tc>
        <w:tc>
          <w:tcPr>
            <w:tcW w:w="418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   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ки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</w:t>
              <w:br/>
              <w:t xml:space="preserve">валюте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     </w:t>
              <w:br/>
              <w:t xml:space="preserve">Банка России </w:t>
              <w:br/>
              <w:t xml:space="preserve">на дату    </w:t>
              <w:br/>
              <w:t>инвентаризаци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</w:t>
              <w:br/>
              <w:t xml:space="preserve">рублях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по номинальной  </w:t>
              <w:br/>
              <w:t xml:space="preserve">стоимост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по номинальной</w:t>
              <w:br/>
              <w:t>сто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лях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лях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началу   проведения   инвентаризации   все  денежные  средства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ы банковскими выпис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</Words>
  <Characters>6075</Characters>
  <CharactersWithSpaces>5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Министерство финансов Российской Федерации</dc:creator>
  <dc:description/>
  <dc:language>en-US</dc:language>
  <cp:lastModifiedBy/>
  <dcterms:modified xsi:type="dcterms:W3CDTF">2011-10-30T20:33:00Z</dcterms:modified>
  <cp:revision>2</cp:revision>
  <dc:subject>Опись</dc:subject>
  <dc:title>Инвентаризационная опись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