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ВЕНТАРИЗАЦИОННАЯ ОПИСЬ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ДОЛЖЕННОСТИ ПО БЮДЖЕТНЫМ ССУДАМ (КРЕДИТА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Форма по ОКУД │ 050408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от "__" _____ 200_ г.    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задолженности ______________________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аз (распоряжение)        ┌───────┐      ┌───────┐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проведении           номер │       │ дата │       │ Дата начала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└───────┘      └───────┘ инвентаризации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Дата окончан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инвентаризации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инвентариз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началу  проведения   инвентаризации   все   денежные 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  подтверждены      банковскими   выписками 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я 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04083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бюджетного учета установлено следующе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┬────────────┬─────┬──────┬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 │Наименование│  Документ  │Номер│ Код  │                   Сумма задолженности, 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заемщика  │(соглашение,│счета│валюты├─────────────┬─────────────┬─────────────┬─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│  договор)  │     │по ОКВ│по основному │по начислен- │по штрафным  │по штрафам   │итого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├─────┬──────┤     │      │    </w:t>
      </w:r>
      <w:r>
        <w:rPr/>
        <w:t>долгу    │ным и неупла-│санкциям за  │(пеням) за   │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│ </w:t>
      </w:r>
      <w:r>
        <w:rPr/>
        <w:t>дата│номер │     │      │             │ченным про-  │нецелевое ис-│несвоеврем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│      │     │      │             │</w:t>
      </w:r>
      <w:r>
        <w:rPr/>
        <w:t>центам       │пользование  │ный возврат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│      │     │      │             │             │</w:t>
      </w:r>
      <w:r>
        <w:rPr/>
        <w:t>средств      │неуплату 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│      │     │      │             │             │             │</w:t>
      </w:r>
      <w:r>
        <w:rPr/>
        <w:t>цент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│      │     │      ├──────┬──────┼──────┬──────┼──────┬─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│     │      │     │      │  </w:t>
      </w:r>
      <w:r>
        <w:rPr/>
        <w:t>в   │  в   │  в   │  в   │  в   │  в   │  в   │ 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│      │     │      │</w:t>
      </w:r>
      <w:r>
        <w:rPr/>
        <w:t>валюте│рублях│валюте│рублях│валюте│рублях│валюте│рубл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┼────────────┼─────┼──────┼─────┼──────┼──────┼──────┼──────┼──────┼──────┼──────┼──────┼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1  │      2     │  3  │  4   │  5  │  6   │  7   │  8   │   9  │  10  │  11  │  12  │  13  │ 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┼────────────┼─────┼──────┼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│      │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┼──────┼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│      │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┼──────┼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│      │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┼──────┼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│      │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┼──────┼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│      │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┼──────┼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│      │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┴─────┴──────┴─────┴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Итого │   х  │      │   х  │      │  х   │      │  х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┴──────┴──────┴──────┴─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04083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393"/>
        <w:gridCol w:w="583"/>
        <w:gridCol w:w="361"/>
        <w:gridCol w:w="614"/>
        <w:gridCol w:w="332"/>
        <w:gridCol w:w="643"/>
        <w:gridCol w:w="302"/>
        <w:gridCol w:w="673"/>
        <w:gridCol w:w="271"/>
        <w:gridCol w:w="705"/>
        <w:gridCol w:w="241"/>
        <w:gridCol w:w="733"/>
        <w:gridCol w:w="211"/>
        <w:gridCol w:w="765"/>
        <w:gridCol w:w="180"/>
        <w:gridCol w:w="795"/>
        <w:gridCol w:w="151"/>
        <w:gridCol w:w="823"/>
        <w:gridCol w:w="121"/>
        <w:gridCol w:w="855"/>
        <w:gridCol w:w="90"/>
        <w:gridCol w:w="886"/>
        <w:gridCol w:w="60"/>
        <w:gridCol w:w="914"/>
        <w:gridCol w:w="30"/>
        <w:gridCol w:w="945"/>
      </w:tblGrid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50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, подтвержденная дебиторами         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долженности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сновному </w:t>
              <w:br/>
              <w:t xml:space="preserve">долгу    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числен- </w:t>
              <w:br/>
              <w:t>ным и неупла-</w:t>
              <w:br/>
              <w:t xml:space="preserve">ченным про-  </w:t>
              <w:br/>
              <w:t xml:space="preserve">центам       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штрафным  </w:t>
              <w:br/>
              <w:t xml:space="preserve">санкциям за  </w:t>
              <w:br/>
              <w:t>нецелевое ис-</w:t>
              <w:br/>
              <w:t xml:space="preserve">пользование  </w:t>
              <w:br/>
              <w:t xml:space="preserve">средств      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штрафам   </w:t>
              <w:br/>
              <w:t xml:space="preserve">(пеням) за   </w:t>
              <w:br/>
              <w:t>несвоевремен-</w:t>
              <w:br/>
              <w:t>ный возврат и</w:t>
              <w:br/>
              <w:t>неуплату про-</w:t>
              <w:br/>
              <w:t xml:space="preserve">центов       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,</w:t>
              <w:br/>
              <w:t xml:space="preserve">руб. 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сновному </w:t>
              <w:br/>
              <w:t xml:space="preserve">долгу   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ачислен-</w:t>
              <w:br/>
              <w:t>ным и неупла-</w:t>
              <w:br/>
              <w:t>ченным про-</w:t>
              <w:br/>
              <w:t>центам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рублях</w:t>
            </w:r>
          </w:p>
        </w:tc>
      </w:tr>
      <w:tr>
        <w:trPr>
          <w:trHeight w:val="240" w:hRule="atLeast"/>
          <w:cantSplit w:val="true"/>
        </w:trPr>
        <w:tc>
          <w:tcPr>
            <w:tcW w:w="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04083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 │   не подтвержденная дебиторами   │    Сумма задолженности с истекшим сроком исковой дав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├─────────────┬─────────────┬──────┼─────────────┬─────────────┬─────────────┬─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по штрафным  │по штрафам   │итого,│по основному │по начислен- │по штрафным  │по штрафам   │итого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анкциям за  │(пеням) за   │ руб. │    долгу    │ным и неупла-│санкциям за  │(пеням) за   │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целевое ис-│несвоевремен-│      │             │ченным про-  │нецелевое ис-│несвоеврем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ьзование  │ный возврат и│      │             │центам       │пользование  │ный возврат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ств      │неуплату про-│      │             │             │средств      │неуплату 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</w:t>
      </w:r>
      <w:r>
        <w:rPr/>
        <w:t>центов       │      │             │             │             │цент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┬──────┼──────┬──────┤      ├──────┬──────┼──────┬──────┼──────┬─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   │  в   │  в   │  в   │      │  в   │  в   │  в   │  в   │  в   │  в   │  в   │ 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люте│рублях│валюте│рублях│      │валюте│рублях│валюте│рублях│валюте│рублях│валюте│рубл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1  │  29  │  30  │  31  │  32  │  33  │  34  │  35  │  36  │  37  │  38  │  39  │  40  │  41  │  4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х   │      │  х   │      │      │   х  │      │   х  │      │  х   │      │  х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┴──────┴──────┴──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5</Words>
  <Characters>10600</Characters>
  <CharactersWithSpaces>9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финансов Российской Федерации</dc:creator>
  <dc:description/>
  <dc:language>en-US</dc:language>
  <cp:lastModifiedBy/>
  <dcterms:modified xsi:type="dcterms:W3CDTF">2011-10-30T08:46:00Z</dcterms:modified>
  <cp:revision>2</cp:revision>
  <dc:subject>Опись</dc:subject>
  <dc:title>Инвентаризационная опись задолженности по бюджетным ссудам (кредит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