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НТАРИЗАЦИОННАЯ ОПИС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ДОЛЖЕННОСТИ ПО КРЕДИТАМ, ЗАЙМАМ (ССУД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долженности 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кредит, заем, ссуда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               ┌───────┐      ┌───────┐      Дата начала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жение)  номер │       │ дата │       │      инвентари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└───────┘      └───────┘      зации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окон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чания инвен-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началу   проведения   инвентаризации   все  денежные  средства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   банковскими    выписками    и    документами 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___________ _________ ____________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3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ухгалтерск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80"/>
        <w:gridCol w:w="869"/>
        <w:gridCol w:w="76"/>
        <w:gridCol w:w="366"/>
        <w:gridCol w:w="579"/>
        <w:gridCol w:w="129"/>
        <w:gridCol w:w="530"/>
        <w:gridCol w:w="286"/>
        <w:gridCol w:w="333"/>
        <w:gridCol w:w="612"/>
        <w:gridCol w:w="7"/>
        <w:gridCol w:w="618"/>
        <w:gridCol w:w="320"/>
        <w:gridCol w:w="300"/>
        <w:gridCol w:w="618"/>
        <w:gridCol w:w="26"/>
        <w:gridCol w:w="593"/>
        <w:gridCol w:w="619"/>
        <w:gridCol w:w="4"/>
        <w:gridCol w:w="792"/>
        <w:gridCol w:w="557"/>
        <w:gridCol w:w="327"/>
        <w:gridCol w:w="619"/>
      </w:tblGrid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емщика  </w:t>
            </w:r>
          </w:p>
        </w:tc>
        <w:tc>
          <w:tcPr>
            <w:tcW w:w="11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>(соглашение,</w:t>
              <w:br/>
              <w:t xml:space="preserve">договор)  </w:t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60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53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</w:t>
              <w:br/>
              <w:t xml:space="preserve">долгу    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начисленным и</w:t>
              <w:br/>
              <w:t xml:space="preserve">неуплаченным </w:t>
              <w:br/>
              <w:t xml:space="preserve">процентам  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ным  </w:t>
              <w:br/>
              <w:t xml:space="preserve">санкциям   </w:t>
              <w:br/>
              <w:t xml:space="preserve">за нецелевое </w:t>
              <w:br/>
              <w:t>использование</w:t>
              <w:br/>
              <w:t xml:space="preserve">средств   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ам     </w:t>
              <w:br/>
              <w:t xml:space="preserve">(пеням) за     </w:t>
              <w:br/>
              <w:t xml:space="preserve">несвоевременный </w:t>
              <w:br/>
              <w:t>возврат и неуплату</w:t>
              <w:br/>
              <w:t xml:space="preserve">процентов     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 </w:t>
            </w:r>
          </w:p>
        </w:tc>
        <w:tc>
          <w:tcPr>
            <w:tcW w:w="61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3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80"/>
        <w:gridCol w:w="1215"/>
        <w:gridCol w:w="1214"/>
        <w:gridCol w:w="1081"/>
        <w:gridCol w:w="1080"/>
        <w:gridCol w:w="1485"/>
        <w:gridCol w:w="1485"/>
        <w:gridCol w:w="1079"/>
        <w:gridCol w:w="1080"/>
        <w:gridCol w:w="1080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- </w:t>
              <w:br/>
              <w:t xml:space="preserve">ки    </w:t>
            </w:r>
          </w:p>
        </w:tc>
        <w:tc>
          <w:tcPr>
            <w:tcW w:w="107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, подтвержденная дебиторами     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,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 </w:t>
              <w:br/>
              <w:t xml:space="preserve">долгу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численным  </w:t>
              <w:br/>
              <w:t xml:space="preserve">и неуплаченным  </w:t>
              <w:br/>
              <w:t xml:space="preserve">процентам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ным  </w:t>
              <w:br/>
              <w:t xml:space="preserve">санкциям    </w:t>
              <w:br/>
              <w:t xml:space="preserve">за нецелевое  </w:t>
              <w:br/>
              <w:t xml:space="preserve">использование </w:t>
              <w:br/>
              <w:t xml:space="preserve">средств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ам (пеням)  </w:t>
              <w:br/>
              <w:t xml:space="preserve">за несвоевременный  </w:t>
              <w:br/>
              <w:t xml:space="preserve">возврат и неуплату  </w:t>
              <w:br/>
              <w:t xml:space="preserve">процентов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, </w:t>
              <w:br/>
              <w:t xml:space="preserve">руб.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 </w:t>
              <w:br/>
              <w:t xml:space="preserve">долгу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ачисленным</w:t>
              <w:br/>
              <w:t>и неуплаченным</w:t>
              <w:br/>
              <w:t>процентам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валют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рублях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3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945"/>
        <w:gridCol w:w="1349"/>
        <w:gridCol w:w="1215"/>
        <w:gridCol w:w="946"/>
        <w:gridCol w:w="945"/>
        <w:gridCol w:w="944"/>
        <w:gridCol w:w="1080"/>
        <w:gridCol w:w="1081"/>
        <w:gridCol w:w="945"/>
        <w:gridCol w:w="944"/>
        <w:gridCol w:w="1350"/>
        <w:gridCol w:w="1216"/>
        <w:gridCol w:w="108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- </w:t>
              <w:br/>
              <w:t xml:space="preserve">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твержденная дебиторами      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сроченной задолжен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ным  </w:t>
              <w:br/>
              <w:t xml:space="preserve">санкциям   </w:t>
              <w:br/>
              <w:t xml:space="preserve">за нецелевое </w:t>
              <w:br/>
              <w:t>использование</w:t>
              <w:br/>
              <w:t xml:space="preserve">средств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штрафам (пеням)</w:t>
              <w:br/>
              <w:t>за несвоевременный</w:t>
              <w:br/>
              <w:t>возврат и неуплату</w:t>
              <w:br/>
              <w:t xml:space="preserve">процентов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</w:t>
              <w:br/>
              <w:t xml:space="preserve">руб.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сновному</w:t>
              <w:br/>
              <w:t xml:space="preserve">долгу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численным </w:t>
              <w:br/>
              <w:t xml:space="preserve">и неуплаченным </w:t>
              <w:br/>
              <w:t xml:space="preserve">процентам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ным </w:t>
              <w:br/>
              <w:t xml:space="preserve">санкциям  </w:t>
              <w:br/>
              <w:t>за нецелевое</w:t>
              <w:br/>
              <w:t>использование</w:t>
              <w:br/>
              <w:t xml:space="preserve">средств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штрафам (пеням)</w:t>
              <w:br/>
              <w:t>за несвоевременный</w:t>
              <w:br/>
              <w:t>возврат и неуплату</w:t>
              <w:br/>
              <w:t xml:space="preserve">процент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валют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3</Characters>
  <CharactersWithSpaces>5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задолженности по кредитам, займам (ссуд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