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должности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19"/>
        <w:gridCol w:w="1756"/>
        <w:gridCol w:w="1349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  <w:br/>
              <w:t xml:space="preserve">в деле   </w:t>
              <w:br/>
              <w:t xml:space="preserve">(томе,   </w:t>
              <w:br/>
              <w:t xml:space="preserve">части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ую опись внесено _______________ дел с N __ по N 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ерные номер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ущенные номер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я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О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уководителя                         Протокол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ДОУ (делопроизводства)              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от 00.00.0000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 дел и 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 дел и 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подпись   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Васильев М.В.</dc:creator>
  <dc:description/>
  <dc:language>en-US</dc:language>
  <cp:lastModifiedBy/>
  <dcterms:modified xsi:type="dcterms:W3CDTF">2011-10-30T20:43:00Z</dcterms:modified>
  <cp:revision>2</cp:revision>
  <dc:subject>Опись</dc:subject>
  <dc:title>Опись дел структурного подразделени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